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Serenade" tour (1994-1995)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448"/>
        <w:gridCol w:w="3204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4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21 Oktobe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phen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Den Bogerd. *)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tini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tini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ray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ray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lve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itjenh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Harenkarspe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ve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r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pocentrum FEC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nge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po Cen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2"/>
        <w:rPr/>
      </w:pPr>
      <w:r>
        <w:rPr/>
        <w:t>"Serenade" tour (1994-1995) vervolg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448"/>
        <w:gridCol w:w="3204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5: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's Bussiness Cen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ubbenvors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ilinghall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ttar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.Centr.Stads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uda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ud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uda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ud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 Trefpu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e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Veenlus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mphio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't Spa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A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Hotel Almelo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u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 en Waal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scho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Klink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askens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hal de Fli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ermon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ranjeri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p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.W.A. Spor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erkrad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oda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tten-leu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Cultureel Centru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de Muzev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uziekcentrum Vreden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lst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burg (Zeeland)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de Veerhoek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etermee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thea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etermee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thea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vers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Gooiland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itgees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Til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hassé Thea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1:08:00Z</dcterms:created>
  <dc:creator>Robert L.J.P. van der Bruggen</dc:creator>
  <dc:description/>
  <dc:language>en-US</dc:language>
  <cp:lastModifiedBy>Robert L.J.P. van der Bruggen</cp:lastModifiedBy>
  <cp:lastPrinted>2000-08-31T23:07:00Z</cp:lastPrinted>
  <dcterms:modified xsi:type="dcterms:W3CDTF">2001-09-17T17:33:00Z</dcterms:modified>
  <cp:revision>5</cp:revision>
  <dc:subject/>
  <dc:title>1994-1995</dc:title>
</cp:coreProperties>
</file>