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5: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ck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rs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ess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onrij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agtwed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rk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Take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rffum (Gr.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lvega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ndenoord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Ockenbur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sterhaa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un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itjehor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v-opnamen in CANADA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insdag 25 juni tot en met 4 juli 1985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rgey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nt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enhoop (Fr.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ure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sve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’t Vroende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ekend-Ven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mm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mping Calun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ke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ieka van Kruu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sterbor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itgeest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oievaa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es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odenbur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mel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Dij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htma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De Blok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iahou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Jul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ranek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ry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ppolytushoef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cordia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Efteli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oosbroe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Lunenbur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ze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ondel (Fr.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Augustus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loemenda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egve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iens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pp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k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chtener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erhugowaard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len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enlo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ity Centrum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Sept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eenwijkerwo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itte Paard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epp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rkthall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rst (L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mmel (Gld.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Wapen Van Bemme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egve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arster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t Ank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Maid of the Mist” tour (1985-1986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5: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sterdam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heater Carré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hal de Flint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Ijssel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Okto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Doelen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Ster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ubileumhal POC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rdrech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sloten feest 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hugowaa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len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urn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 fees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riesland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Take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ddenme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Oude Beur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l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Hofsteeng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aldw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stland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Nov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mel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Dij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id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gehoorza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rns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wee Gemeen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mmel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enza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umbocentrum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skoo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lor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December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verw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orthal (TOU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ptreden buiten de officiële tour, behalve die met (TOUR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Maid of the Mist” tour (1985-1986) vervol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440"/>
        <w:gridCol w:w="2592"/>
        <w:gridCol w:w="4337"/>
      </w:tblGrid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6: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arster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Ank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ppolytushoef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ordi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un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loo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Prinsenhof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Jan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iss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baho-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zep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uinerwol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ncing Klo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hugowaard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len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itenpos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Houtmun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Februari 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ntwerpen (België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n. Elisabethza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ederweer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ancing Riva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Februar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aart 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usis Sacrum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Zand (NH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Jonge Pri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rtsluis (optie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Noordwes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oud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lin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lkbru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Taken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erhou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usse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uidhor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Bal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eker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oornbeurs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r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ruiswe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ldenzaal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umbo Dancing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peldoor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Orpheus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iess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ilburg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Pelikaanhal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euwcuijk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r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mel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Dijk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l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l Hofsteeng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Lawei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De Lawei (TOUR)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jnacker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April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d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evenum (L)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rnsum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Twee Gemeenten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bb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aalte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ren Lampe</w:t>
            </w:r>
          </w:p>
        </w:tc>
      </w:tr>
      <w:tr>
        <w:trPr/>
        <w:tc>
          <w:tcPr>
            <w:tcW w:w="4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ei</w:t>
            </w:r>
          </w:p>
        </w:tc>
        <w:tc>
          <w:tcPr>
            <w:tcW w:w="25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jdrecht </w:t>
            </w:r>
          </w:p>
        </w:tc>
        <w:tc>
          <w:tcPr>
            <w:tcW w:w="4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optreden buiten de officiële tour, behalve die met (TOUR)</w:t>
      </w:r>
    </w:p>
    <w:sectPr>
      <w:type w:val="nextPage"/>
      <w:pgSz w:w="11906" w:h="16838"/>
      <w:pgMar w:left="1273" w:right="127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7:42:00Z</dcterms:created>
  <dc:creator>Robert L.J.P. van der Bruggen</dc:creator>
  <dc:description/>
  <dc:language>en-US</dc:language>
  <cp:lastModifiedBy>Robert L.J.P. van der Bruggen</cp:lastModifiedBy>
  <cp:lastPrinted>2001-09-21T19:40:00Z</cp:lastPrinted>
  <dcterms:modified xsi:type="dcterms:W3CDTF">2001-09-21T18:54:00Z</dcterms:modified>
  <cp:revision>6</cp:revision>
  <dc:subject/>
  <dc:title>1985-1986</dc:title>
</cp:coreProperties>
</file>