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>"Out in the Blue" tour deel II (2001-2002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26"/>
        <w:gridCol w:w="1559"/>
        <w:gridCol w:w="2268"/>
        <w:gridCol w:w="5103"/>
      </w:tblGrid>
      <w:tr>
        <w:trPr/>
        <w:tc>
          <w:tcPr>
            <w:tcW w:w="198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atum</w:t>
            </w:r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emeente</w:t>
            </w:r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ocatie</w:t>
            </w:r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001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0/10/2001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walm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Feesttent Boukoul-Swalmen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3/10/2001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peldoor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wburg Orpheus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7/10/2001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otterda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hoy’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i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6/11/2001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‘</w:t>
            </w:r>
            <w:r>
              <w:rPr>
                <w:rFonts w:cs="Tahoma" w:ascii="Tahoma" w:hAnsi="Tahoma"/>
                <w:sz w:val="16"/>
              </w:rPr>
              <w:t>s-Hertogenbosch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rabanthallen (Besloten) Jumbo Mega Festatie: Cool down café, Jody Bernal, Albert West, Lasgo, Band Zonder Banaan, BZN (ca. 1 uur)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9/11/2001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Breda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Chassé Theater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6/11/2001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Roosendaal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De Leysdream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7/11/2001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roning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Martini Plaza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8/11/2001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trecht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arbeurs (Besloten)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9/11/2001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land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.d. Valk Motel (Opname TV-special Going Back In Time - Jan Keizer)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30/11/2001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rnhem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De Rijnhal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1/12/2001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olenda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. Josefgebouw (Besloten)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7/12/2001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Beverwijk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Kennemer Theater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8/12/2001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Bussum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Theater ’t Spant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0/12/2001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iel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gnietenhof (Besloten)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1/12/2001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iel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gnietenhof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002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8/01/2002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ieda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ortis Theater aan de Schie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9/01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etinchem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Schouwburg Amphion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i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2/01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etinchem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Schouwburg Amphion</w:t>
              </w:r>
            </w:hyperlink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6/01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n Haag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Nederlands Congres Centrum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31/01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laarding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tadsgehoorzaal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2/02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Winterswijk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Schouwburg De Storm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8/02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IJmuid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12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Stadsschouwburg Velsen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9/02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orssel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ultureel Centrum Trefpunt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1/03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iddelburg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tadsschouwburg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2/03/2001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ardenberg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 evenementenhal Hardenberg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8/03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ijmeg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13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Concertgebouw De Vereeniging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9/03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ijmeg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14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Concertgebouw De Vereeniging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4/03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Emm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>Theater De Muzeval (Afgelast i.v.m. stemproblemen Jan: zie 29/04)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6/03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msterdam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15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Amsterdam RAI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2/03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teenwijk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Meenthe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8/03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uijk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Cuijk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9/03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Heerl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arkstad Limburg Theater Heerlen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30/03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's Hertogenbosch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 Maaspoort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4/04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mersfoort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16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Theater en Congrescentrum De Flint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5/04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Hoogeve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17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Theater De Tamboer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6/04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Leid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tadsgehoorzaal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1/04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venter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Deventer Schouwburg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2/04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lmelo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19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TheaterHotel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3/04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ittard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tadsschouwburg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8/04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enlo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20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De Maaspoort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0/04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Winschot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Klinker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6/04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orinchem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21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De Nieuwe Doelen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9/04/2002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mm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>Theater De Muzeval (In plaats van: zie 14/03/2002)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3/05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rdrecht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22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Schouwburg De Kunstmin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o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2/05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Hoor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Het Park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a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3/05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Hoor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Het Park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7/05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Hengelo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23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Rabotheater Hengelo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Wo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2/05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Breda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24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Chassé Theater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3/05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andam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25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Zaantheater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4/05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n Helder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26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Schouwburg De Kampanje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30/05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enray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ultureel Centrum De Beejekurf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31/05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Roermond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heaterHotel De Oranjerie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1/06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ilburg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27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Schouwburg Tilburg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o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6/06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racht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28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Schouwburg De Lawei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07/06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racht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29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Schouwburg De Lawei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Wo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2/06/2002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Utrecht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hyperlink r:id="rId30">
              <w:r>
                <w:rPr>
                  <w:rStyle w:val="InternetLink"/>
                  <w:rFonts w:cs="Tahoma" w:ascii="Tahoma" w:hAnsi="Tahoma"/>
                  <w:color w:val="auto"/>
                  <w:sz w:val="16"/>
                  <w:u w:val="none"/>
                </w:rPr>
                <w:t>Muziekcentrum Vredenburg</w:t>
              </w:r>
            </w:hyperlink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/06/2002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aarle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ennemer Sportcentrum (Besloten, 14:00u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sse.nl/" TargetMode="External"/><Relationship Id="rId3" Type="http://schemas.openxmlformats.org/officeDocument/2006/relationships/hyperlink" Target="http://www.leysdream.nl/" TargetMode="External"/><Relationship Id="rId4" Type="http://schemas.openxmlformats.org/officeDocument/2006/relationships/hyperlink" Target="http://www.martinihal.nl/" TargetMode="External"/><Relationship Id="rId5" Type="http://schemas.openxmlformats.org/officeDocument/2006/relationships/hyperlink" Target="http://www.rijnhal.nl/" TargetMode="External"/><Relationship Id="rId6" Type="http://schemas.openxmlformats.org/officeDocument/2006/relationships/hyperlink" Target="http://www.kennemertheater.nl/" TargetMode="External"/><Relationship Id="rId7" Type="http://schemas.openxmlformats.org/officeDocument/2006/relationships/hyperlink" Target="http://www.acco.nl/spant" TargetMode="External"/><Relationship Id="rId8" Type="http://schemas.openxmlformats.org/officeDocument/2006/relationships/hyperlink" Target="http://www.amphion.nl/" TargetMode="External"/><Relationship Id="rId9" Type="http://schemas.openxmlformats.org/officeDocument/2006/relationships/hyperlink" Target="http://www.amphion.nl/" TargetMode="External"/><Relationship Id="rId10" Type="http://schemas.openxmlformats.org/officeDocument/2006/relationships/hyperlink" Target="http://www.congresscentre.nl/" TargetMode="External"/><Relationship Id="rId11" Type="http://schemas.openxmlformats.org/officeDocument/2006/relationships/hyperlink" Target="http://www.schouwburgdestorm.nl/" TargetMode="External"/><Relationship Id="rId12" Type="http://schemas.openxmlformats.org/officeDocument/2006/relationships/hyperlink" Target="http://www.stadsschouwburgvelsen.nl/" TargetMode="External"/><Relationship Id="rId13" Type="http://schemas.openxmlformats.org/officeDocument/2006/relationships/hyperlink" Target="http://www.devereeniging.nl/" TargetMode="External"/><Relationship Id="rId14" Type="http://schemas.openxmlformats.org/officeDocument/2006/relationships/hyperlink" Target="http://www.devereeniging.nl/" TargetMode="External"/><Relationship Id="rId15" Type="http://schemas.openxmlformats.org/officeDocument/2006/relationships/hyperlink" Target="http://www.rai.nl/" TargetMode="External"/><Relationship Id="rId16" Type="http://schemas.openxmlformats.org/officeDocument/2006/relationships/hyperlink" Target="http://www.deflint.nl/" TargetMode="External"/><Relationship Id="rId17" Type="http://schemas.openxmlformats.org/officeDocument/2006/relationships/hyperlink" Target="http://www.detamboer.nl/" TargetMode="External"/><Relationship Id="rId18" Type="http://schemas.openxmlformats.org/officeDocument/2006/relationships/hyperlink" Target="http://www.schouwburgdeventer.nl/" TargetMode="External"/><Relationship Id="rId19" Type="http://schemas.openxmlformats.org/officeDocument/2006/relationships/hyperlink" Target="http://www.theaterhotel.nl/" TargetMode="External"/><Relationship Id="rId20" Type="http://schemas.openxmlformats.org/officeDocument/2006/relationships/hyperlink" Target="http://www.maaspoort.nl/" TargetMode="External"/><Relationship Id="rId21" Type="http://schemas.openxmlformats.org/officeDocument/2006/relationships/hyperlink" Target="http://www.denieuwedoelen.nl/" TargetMode="External"/><Relationship Id="rId22" Type="http://schemas.openxmlformats.org/officeDocument/2006/relationships/hyperlink" Target="http://www.kunstmin.nl/" TargetMode="External"/><Relationship Id="rId23" Type="http://schemas.openxmlformats.org/officeDocument/2006/relationships/hyperlink" Target="http://www.rabotheaterhengelo.nl/" TargetMode="External"/><Relationship Id="rId24" Type="http://schemas.openxmlformats.org/officeDocument/2006/relationships/hyperlink" Target="http://www.chasse.nl/" TargetMode="External"/><Relationship Id="rId25" Type="http://schemas.openxmlformats.org/officeDocument/2006/relationships/hyperlink" Target="http://www.zaantheater.nl/" TargetMode="External"/><Relationship Id="rId26" Type="http://schemas.openxmlformats.org/officeDocument/2006/relationships/hyperlink" Target="http://www.dekampanje.nl/" TargetMode="External"/><Relationship Id="rId27" Type="http://schemas.openxmlformats.org/officeDocument/2006/relationships/hyperlink" Target="http://www.schouwburgtilburg.nl/" TargetMode="External"/><Relationship Id="rId28" Type="http://schemas.openxmlformats.org/officeDocument/2006/relationships/hyperlink" Target="http://www.lawei.nl/" TargetMode="External"/><Relationship Id="rId29" Type="http://schemas.openxmlformats.org/officeDocument/2006/relationships/hyperlink" Target="http://www.lawei.nl/" TargetMode="External"/><Relationship Id="rId30" Type="http://schemas.openxmlformats.org/officeDocument/2006/relationships/hyperlink" Target="http://www.vredenburg.nl/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4T12:08:00Z</dcterms:created>
  <dc:creator>Robert L.J.P. van der Bruggen</dc:creator>
  <dc:description/>
  <dc:language>en-US</dc:language>
  <cp:lastModifiedBy>Robert van der Bruggen</cp:lastModifiedBy>
  <dcterms:modified xsi:type="dcterms:W3CDTF">2002-10-15T11:28:00Z</dcterms:modified>
  <cp:revision>13</cp:revision>
  <dc:subject/>
  <dc:title>2001-2002</dc:title>
</cp:coreProperties>
</file>