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Sweet Dreams" tour (1993-1994)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296"/>
        <w:gridCol w:w="2448"/>
        <w:gridCol w:w="313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3: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Okto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Okto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Evenementenhal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Okto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olle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Ijssel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nray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enve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shockeyhal Thialf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HOY'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nnep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erkrade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oda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nray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tsheuvel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Werf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es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eelandhall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Nov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ussu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't Span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kmaar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s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kmaar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s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Goor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rnhe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ij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Friesland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December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rne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Evenementenhal.</w:t>
            </w:r>
          </w:p>
        </w:tc>
      </w:tr>
    </w:tbl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  <w:t>*) Optreden buiten de officiële tou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296"/>
        <w:gridCol w:w="2448"/>
        <w:gridCol w:w="313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4: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etinche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Amphio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gres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peldoor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Orpheu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il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enthe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Jan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sterda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AI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melo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Hotel Almelo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arssenbroek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ennishal de Zonnebaan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interswijk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centrum de Tuunte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aarding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eenwijk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enthe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urs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eda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Concordia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 Trefpu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 Trefpunt. *)</w:t>
            </w:r>
          </w:p>
        </w:tc>
      </w:tr>
    </w:tbl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  <w:t>*) Optreden buiten de officiële tour</w:t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2"/>
        <w:rPr/>
      </w:pPr>
      <w:r>
        <w:rPr/>
        <w:t>"Sweet Dreams" tour (1993-1994) vervo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296"/>
        <w:gridCol w:w="2448"/>
        <w:gridCol w:w="313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4: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Februar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nlo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berg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ickers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ersfoort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hal de Flin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aart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uzev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etinche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Amphion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ermond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Oranjerie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t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Dullaer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issing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Baskens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el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Agnietenhof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el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Agnietenhof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ekberg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trecht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uziekcentrum Vreden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schede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wentse 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schede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wentse 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April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. Nicolaasga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Donia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ddelstu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Het Park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Het Park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umm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ampanje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lburg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ads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ads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Me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ntwerpen (Belgie)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oningin Elisabethza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eide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u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iens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complex It Grien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Jun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olendam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Opperdam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Jul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Jul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rt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Jul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uinen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Jul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denhout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2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Juli</w:t>
            </w:r>
          </w:p>
        </w:tc>
        <w:tc>
          <w:tcPr>
            <w:tcW w:w="2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anroy</w:t>
            </w:r>
          </w:p>
        </w:tc>
        <w:tc>
          <w:tcPr>
            <w:tcW w:w="3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Evenementenhal. 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  <w:t>*) Optreden buiten de officiële tou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0:46:00Z</dcterms:created>
  <dc:creator>Robert L.J.P. van der Bruggen</dc:creator>
  <dc:description/>
  <dc:language>en-US</dc:language>
  <cp:lastModifiedBy>Robert L.J.P. van der Bruggen</cp:lastModifiedBy>
  <cp:lastPrinted>2000-08-31T22:26:00Z</cp:lastPrinted>
  <dcterms:modified xsi:type="dcterms:W3CDTF">2000-09-06T18:20:00Z</dcterms:modified>
  <cp:revision>4</cp:revision>
  <dc:subject/>
  <dc:title>1993-1994</dc:title>
</cp:coreProperties>
</file>