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/>
        <w:t>"The best days of my life" tour (2000)</w:t>
      </w:r>
    </w:p>
    <w:tbl>
      <w:tblPr>
        <w:tblW w:w="9358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42"/>
        <w:gridCol w:w="1622"/>
        <w:gridCol w:w="2393"/>
        <w:gridCol w:w="4901"/>
      </w:tblGrid>
      <w:tr>
        <w:trPr/>
        <w:tc>
          <w:tcPr>
            <w:tcW w:w="206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Datum</w:t>
            </w:r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emeente</w:t>
            </w:r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ocatie</w:t>
            </w:r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1/01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Almelo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TheaterHotel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2/01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Amsterdam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Amsterdam RAI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Ma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4/01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IJmuiden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tadsschouwburg Velzen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8/01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Hilversum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chouwburg Gooiland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9/01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n Haag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ederlands Congres Centrum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4/02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oetinchem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chouwburg Amphion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5/02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oetinchem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chouwburg Amphion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o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6/02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Groningen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Martinihal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o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9/02/2000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utphen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Hanzehof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1/02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ittard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tadsschouwburg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2/02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Gorssel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Cultureel Centrum Trefpunt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8/02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Wijk en Aalburg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ieuw Cultureel Centrum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9/02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Hulst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n Dullaert Hal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o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0/02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Middelburg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tadsschouwburg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Wo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3/02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Enschede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Twentse Schouwburg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o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9/03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Cuijk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treekschouwburg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0/03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Monnickendam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Grote Kerk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1/03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lagharen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 Bonte Wever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8/03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Rotterdam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AHOY'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Ma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0/03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Leeuwarden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chouwburg De Harmonie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i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1/03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Leeuwarden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chouwburg De Harmonie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5/03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n Bosch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 Maaspoort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o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6/03/2000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erkrade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odahal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o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30/03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ordrecht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chouwburg De Kunstmin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31/03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ieuwegein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Complex Merwestein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1/04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enlo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 Maaspoort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7/04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Beverwijk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Cultureel Centrum De Nieuwe Slof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8/04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Haarlem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Concertgebouw Haarlem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4/04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Leiden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tadsgehoorzaal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1/04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Winschoten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 Klinker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2/04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Emmen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Theater De Muzeval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i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5/04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Utrecht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Muziekcentrum Vredenburg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o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7/04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Apeldoorn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chouwburg Orpheus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8/04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ijmegen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Concertgebouw De Vereeniging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9/04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ijmegen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Concertgebouw De Vereeniging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6/05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n Helder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chouwburg De Kampanje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o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7/05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laardingen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tadsgehoorzaal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3/05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enray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Cultureel Centrum De Beejekurf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o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4/05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Hoorn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chouwburg Het Park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Ma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5/05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Hoorn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chouwburg Het Park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9/05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Hoogeveen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Theater De Tamboer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0/05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Assen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 Smelt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o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5/05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rachten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chouwburg De Lawei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6/05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rachten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chouwburg De Lawei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7/05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Roermond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TheaterHotel De Oranjerie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o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8/05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Tilburg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chouwburg Tilburg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Wo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31/05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Breda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Chassé Theater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2/06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Heerlen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tadsschouwburg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3/06/2000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Buggenum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eesttent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6/06/2000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lierden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eesttent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Wo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7/06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Rijswijk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chouwburg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9/06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Amstelveen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tadstheater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6/06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Bussum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Theater 't Spant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o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2/06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andam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antheater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3/06/2000 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Amsterdam 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 Meervaart 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r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0/06/2000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iddelharnis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porthal</w:t>
            </w:r>
          </w:p>
        </w:tc>
      </w:tr>
      <w:tr>
        <w:trPr/>
        <w:tc>
          <w:tcPr>
            <w:tcW w:w="4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8/07/2000</w:t>
            </w:r>
          </w:p>
        </w:tc>
        <w:tc>
          <w:tcPr>
            <w:tcW w:w="2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henen</w:t>
            </w:r>
          </w:p>
        </w:tc>
        <w:tc>
          <w:tcPr>
            <w:tcW w:w="49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rkt (gratis openlucht concert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nl-NL" w:eastAsia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19:07:00Z</dcterms:created>
  <dc:creator>Robert L.J.P. van der Bruggen</dc:creator>
  <dc:description/>
  <dc:language>en-US</dc:language>
  <cp:lastModifiedBy>Robert L.J.P. van der Bruggen</cp:lastModifiedBy>
  <dcterms:modified xsi:type="dcterms:W3CDTF">2000-08-31T21:32:00Z</dcterms:modified>
  <cp:revision>9</cp:revision>
  <dc:subject/>
  <dc:title>2000</dc:title>
</cp:coreProperties>
</file>