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 xml:space="preserve">"The Final Tour" (2006)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276"/>
        <w:gridCol w:w="1985"/>
        <w:gridCol w:w="4394"/>
        <w:gridCol w:w="1417"/>
      </w:tblGrid>
      <w:tr>
        <w:trPr/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lang w:eastAsia="nl-NL"/>
              </w:rPr>
              <w:t>Datum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lang w:eastAsia="nl-NL"/>
              </w:rPr>
              <w:t>Gemeente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lang w:eastAsia="nl-NL"/>
              </w:rPr>
              <w:t>Locatie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M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16-10-2006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Didam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</w:rPr>
              <w:t>Try-out (Besloten)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D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19-10-2006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Groninge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Martini Plaza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r </w:t>
            </w:r>
          </w:p>
        </w:tc>
        <w:tc>
          <w:tcPr>
            <w:tcW w:w="1276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0-10-2006 </w:t>
            </w:r>
          </w:p>
        </w:tc>
        <w:tc>
          <w:tcPr>
            <w:tcW w:w="1985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Groningen </w:t>
            </w:r>
          </w:p>
        </w:tc>
        <w:tc>
          <w:tcPr>
            <w:tcW w:w="439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Martini Plaza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1-10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Groninge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Martini Plaza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6-10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Oranjewoud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Tulip Hotel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r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7-10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Oranjewoud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Tulip Hotel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8-10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Oranjewoud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Tulip Hotel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r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3-11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Bergen op Zoom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De Maagd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4-11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Neede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</w:rPr>
              <w:t>Sportplaza 't Spilbroek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i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7-11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IJmuide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tadsschouwburg Velsen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W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8-11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Nijmege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Concertgebouw De Vereeniging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r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0-11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Lekkerkerk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Sporthal De Bakwetering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Za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11-11-2006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Druten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</w:rPr>
              <w:t>Evenementenhal Active World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6-11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eghel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Theater de Blauwe Kei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8-11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Franeker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Evenementenhal De Trije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W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2-11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Gorinchem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De Nieuwe Doelen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V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4-11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Uden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</w:rPr>
              <w:t>Theater Markant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i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8-11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Doetinchem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chouwburg Amphion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W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9-11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oetinchem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chouwburg Amphion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r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1-12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Leide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Groenoordhallen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(slechts 1 uur)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2-12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Breda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Chassé Theater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W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6-12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Gouda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De Goudse Schouwburg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7-12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Gouda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De Goudse Schouwburg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9-12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Beverwijk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Kennemer Theater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W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3-12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Sittard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tadsschouwburg Sittard-Geleen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V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5-12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Alphen a/d Rij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Castellum Theater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6-12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Arnhem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De Rijnhal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i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9-12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Tilburg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chouwburg Tilburg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1-12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ordrecht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chouwburg De Kunstmin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Za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23-12-2006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's Hertogenbosch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e Maaspoort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r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9-12-2006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Volendam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BESLOTEN (slechts 1 uur)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</w:tbl>
    <w:p>
      <w:pPr>
        <w:pStyle w:val="H2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2"/>
        <w:rPr/>
      </w:pPr>
      <w:r>
        <w:rPr/>
        <w:t xml:space="preserve">"The Final Tour" (2007)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276"/>
        <w:gridCol w:w="1985"/>
        <w:gridCol w:w="4394"/>
        <w:gridCol w:w="1417"/>
      </w:tblGrid>
      <w:tr>
        <w:trPr/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lang w:eastAsia="nl-NL"/>
              </w:rPr>
              <w:t>Datum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lang w:eastAsia="nl-NL"/>
              </w:rPr>
              <w:t>Gemeente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lang w:eastAsia="nl-NL"/>
              </w:rPr>
              <w:t>Locatie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r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9-01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Almelo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TheaterHotel Almelo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0-01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Amsterdam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RAI Theater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i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3-01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Alphen a/d Rij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Castellum Theater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r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6-01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Ude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Theater Markant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a </w:t>
            </w:r>
          </w:p>
        </w:tc>
        <w:tc>
          <w:tcPr>
            <w:tcW w:w="1276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7-01-2007 </w:t>
            </w:r>
          </w:p>
        </w:tc>
        <w:tc>
          <w:tcPr>
            <w:tcW w:w="1985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en Haag </w:t>
            </w:r>
          </w:p>
        </w:tc>
        <w:tc>
          <w:tcPr>
            <w:tcW w:w="439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</w:rPr>
              <w:t>World Forum Theater (vh. NCC)</w:t>
            </w:r>
          </w:p>
        </w:tc>
        <w:tc>
          <w:tcPr>
            <w:tcW w:w="1417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i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30-01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Enschede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Twentse Schouwburg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r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2-02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Nieuw Vennep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an Zanten Evenementenhal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3-02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Steenwijk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De Meenthe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i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6-02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ronte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De Meerpaal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0-02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Egmond aan Zee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Hotel Zuiderduin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i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3-02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Oss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Theater De Lievekamp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W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4-02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Oss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Theater De Lievekamp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r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6-02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aandam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Zaantheater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7-02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Amstelvee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chouwburg Amstelveen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i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0-02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P&amp;O Ferries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chip naar Engeland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W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1-02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P&amp;O Ferries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chip vanuit Engeland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</w:tbl>
    <w:p>
      <w:pPr>
        <w:pStyle w:val="H2"/>
        <w:rPr/>
      </w:pPr>
      <w:r>
        <w:br w:type="page"/>
      </w:r>
      <w:r>
        <w:rPr/>
        <w:t xml:space="preserve">"The Final Tour" (2007 vervolg)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276"/>
        <w:gridCol w:w="1985"/>
        <w:gridCol w:w="4394"/>
        <w:gridCol w:w="1417"/>
      </w:tblGrid>
      <w:tr>
        <w:trPr/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lang w:eastAsia="nl-NL"/>
              </w:rPr>
              <w:t>Datum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lang w:eastAsia="nl-NL"/>
              </w:rPr>
              <w:t>Gemeente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lang w:eastAsia="nl-NL"/>
              </w:rPr>
              <w:t>Locatie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M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5-03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rachte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chouwburg De Lawei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i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6-03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rachte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chouwburg De Lawei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V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09-03-2007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Beilen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Drenthehal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0-03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Roosendaal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chouwburg De Kring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W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4-03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enray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chouwburg Venray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trike/>
                <w:sz w:val="18"/>
                <w:lang w:eastAsia="nl-NL"/>
              </w:rPr>
            </w:pPr>
            <w:r>
              <w:rPr>
                <w:rFonts w:cs="Tahoma" w:ascii="Tahoma" w:hAnsi="Tahoma"/>
                <w:strike/>
                <w:sz w:val="18"/>
                <w:lang w:eastAsia="nl-NL"/>
              </w:rPr>
              <w:t xml:space="preserve">Z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trike/>
                <w:sz w:val="18"/>
                <w:lang w:eastAsia="nl-NL"/>
              </w:rPr>
            </w:pPr>
            <w:r>
              <w:rPr>
                <w:rFonts w:cs="Tahoma" w:ascii="Tahoma" w:hAnsi="Tahoma"/>
                <w:strike/>
                <w:sz w:val="18"/>
                <w:lang w:eastAsia="nl-NL"/>
              </w:rPr>
              <w:t xml:space="preserve">17-03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trike/>
                <w:sz w:val="18"/>
                <w:lang w:eastAsia="nl-NL"/>
              </w:rPr>
            </w:pPr>
            <w:r>
              <w:rPr>
                <w:rFonts w:cs="Tahoma" w:ascii="Tahoma" w:hAnsi="Tahoma"/>
                <w:strike/>
                <w:sz w:val="18"/>
                <w:lang w:eastAsia="nl-NL"/>
              </w:rPr>
              <w:t xml:space="preserve">Aalst (Gld.)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trike/>
                <w:sz w:val="18"/>
                <w:lang w:eastAsia="nl-NL"/>
              </w:rPr>
            </w:pPr>
            <w:r>
              <w:rPr>
                <w:rFonts w:cs="Tahoma" w:ascii="Tahoma" w:hAnsi="Tahoma"/>
                <w:strike/>
                <w:sz w:val="18"/>
                <w:lang w:eastAsia="nl-NL"/>
              </w:rPr>
              <w:t xml:space="preserve">Sporthal De Maayenbogerd </w:t>
            </w:r>
          </w:p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(verzet naar 20-04-2007 i.v.m. griep Jan Keizer)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trike/>
                <w:sz w:val="18"/>
                <w:lang w:eastAsia="nl-NL"/>
              </w:rPr>
            </w:pPr>
            <w:r>
              <w:rPr>
                <w:rFonts w:cs="Tahoma" w:ascii="Tahoma" w:hAnsi="Tahoma"/>
                <w:strike/>
                <w:sz w:val="18"/>
                <w:lang w:eastAsia="nl-NL"/>
              </w:rPr>
              <w:t>Ma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trike/>
                <w:sz w:val="18"/>
                <w:lang w:eastAsia="nl-NL"/>
              </w:rPr>
            </w:pPr>
            <w:r>
              <w:rPr>
                <w:rFonts w:cs="Tahoma" w:ascii="Tahoma" w:hAnsi="Tahoma"/>
                <w:strike/>
                <w:sz w:val="18"/>
                <w:lang w:eastAsia="nl-NL"/>
              </w:rPr>
              <w:t>19-03-2007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trike/>
                <w:sz w:val="18"/>
                <w:lang w:eastAsia="nl-NL"/>
              </w:rPr>
            </w:pPr>
            <w:r>
              <w:rPr>
                <w:rFonts w:cs="Tahoma" w:ascii="Tahoma" w:hAnsi="Tahoma"/>
                <w:strike/>
                <w:sz w:val="18"/>
                <w:lang w:eastAsia="nl-NL"/>
              </w:rPr>
              <w:t>Apeldoorn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trike/>
                <w:sz w:val="18"/>
              </w:rPr>
              <w:t>Schouwburg Orpheus</w:t>
            </w:r>
            <w:r>
              <w:rPr>
                <w:rFonts w:cs="Tahoma" w:ascii="Tahoma" w:hAnsi="Tahoma"/>
                <w:strike/>
                <w:sz w:val="18"/>
                <w:lang w:eastAsia="nl-NL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(verzet naar 02-04-2007 i.v.m. griep Jan Keizer)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trike/>
                <w:sz w:val="18"/>
                <w:lang w:eastAsia="nl-NL"/>
              </w:rPr>
            </w:pPr>
            <w:r>
              <w:rPr>
                <w:rFonts w:cs="Tahoma" w:ascii="Tahoma" w:hAnsi="Tahoma"/>
                <w:strike/>
                <w:sz w:val="18"/>
                <w:lang w:eastAsia="nl-NL"/>
              </w:rPr>
              <w:t xml:space="preserve">W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trike/>
                <w:sz w:val="18"/>
                <w:lang w:eastAsia="nl-NL"/>
              </w:rPr>
            </w:pPr>
            <w:r>
              <w:rPr>
                <w:rFonts w:cs="Tahoma" w:ascii="Tahoma" w:hAnsi="Tahoma"/>
                <w:strike/>
                <w:sz w:val="18"/>
                <w:lang w:eastAsia="nl-NL"/>
              </w:rPr>
              <w:t xml:space="preserve">21-03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trike/>
                <w:sz w:val="18"/>
                <w:lang w:eastAsia="nl-NL"/>
              </w:rPr>
            </w:pPr>
            <w:r>
              <w:rPr>
                <w:rFonts w:cs="Tahoma" w:ascii="Tahoma" w:hAnsi="Tahoma"/>
                <w:strike/>
                <w:sz w:val="18"/>
                <w:lang w:eastAsia="nl-NL"/>
              </w:rPr>
              <w:t xml:space="preserve">Apeldoor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trike/>
                <w:sz w:val="18"/>
              </w:rPr>
              <w:t>Schouwburg Orpheus</w:t>
            </w:r>
            <w:r>
              <w:rPr>
                <w:rFonts w:cs="Tahoma" w:ascii="Tahoma" w:hAnsi="Tahoma"/>
                <w:strike/>
                <w:sz w:val="18"/>
                <w:lang w:eastAsia="nl-NL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(verzet naar 28-05-2007 i.v.m. griep Jan Keizer)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r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3-03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Almelo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TheaterHotel Almelo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W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8-03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Alkmaar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chouwburg De Vest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9-03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Alkmaar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chouwburg De Vest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r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30-03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Terneuze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cheldetheater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5-04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Emme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Theater De Muzeval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V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06-02-2007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Nieuwegein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NBC De Blokhoeve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Ma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2-04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Apeldoorn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chouwburg Orpheus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(i.p.v. 19-03-2007)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Za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07-04-2007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Hardenberg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Evenementenhal Hardenberg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i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0-04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Winterswijk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chouwburg De Storm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r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3-04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Hoogevee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Theater De Tamboer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4-04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Winschote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Evenementenhal De Klinker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i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7-04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Hengelo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</w:rPr>
              <w:t>Rabotheater Hengelo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r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20/04/2007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Aalst (Gld.)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porthal De Maayenbogerd (i.p.v. 17-03-2007)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1-04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Eindhove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Muziekcentrum Frits Philips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Z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22-04-2007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Eindhoven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</w:rPr>
              <w:t>Muziekcentrum Frits Philips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r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7-04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Heerhugowaard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De Waerdse Tempel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8-04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Somere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Feesttent Summers Spektakel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Z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29-04-2007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Volendam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Sporthal Opperdam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3-05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enlo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De Maaspoort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Za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05-05-2007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Leeuwarden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WTC Expo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i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8-05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eenendaal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Theater De Lampegiet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D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10-05-2007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Zundert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Feesttent bij café Stuivesant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r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1-05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Nijmege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Concertgebouw De Vereeniging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3-05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Hoor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chouwburg Het Park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M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4-05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Hoor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chouwburg Het Park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W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6-05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oetermeer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tadstheater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r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8-05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Amersfoort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tadshal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9-05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Tegele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Openluchttheater De Doolhof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i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2-05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wolle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De Spiegel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W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3-05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wolle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De Spiegel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26-05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Roermond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TheaterHotel De Oranjerie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Ma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28-05-2007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Apeldoorn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Schouwburg Orpheus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(i.p.v. 21-03-2007)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31-05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Utrecht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</w:rPr>
              <w:t>Muziekcentrum Vredenburg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Vr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1-06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Breda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</w:rPr>
              <w:t>Chassé Theater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Za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02-06-2007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Hardenberg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Evenementenhal Hardenberg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Di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5-06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Heerlen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Stadsschouwburg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Wo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06-06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Haarlem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Philharmonie Haarlem</w:t>
            </w:r>
            <w:r>
              <w:rPr>
                <w:rFonts w:cs="Tahoma" w:ascii="Tahoma" w:hAnsi="Tahoma"/>
                <w:sz w:val="18"/>
                <w:lang w:eastAsia="nl-NL"/>
              </w:rPr>
              <w:t xml:space="preserve"> 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Z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10-06-2007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Rotterdam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</w:rPr>
              <w:t>AHOY’ (Kaarten uitsluitend via Nat. Postcode Loterij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V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>15-06-2007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Rotterdam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</w:rPr>
              <w:t>AHOY’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Za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16-06-2007 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  <w:t xml:space="preserve">Rotterdam </w:t>
            </w:r>
          </w:p>
        </w:tc>
        <w:tc>
          <w:tcPr>
            <w:tcW w:w="4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</w:rPr>
              <w:t>AHOY'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eastAsia="nl-NL"/>
              </w:rPr>
            </w:pPr>
            <w:r>
              <w:rPr>
                <w:rFonts w:cs="Tahoma" w:ascii="Tahoma" w:hAnsi="Tahoma"/>
                <w:sz w:val="18"/>
                <w:lang w:eastAsia="nl-N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">
    <w:name w:val="Norma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nl-NL" w:eastAsia="nl-NL" w:bidi="hi-IN"/>
    </w:rPr>
  </w:style>
  <w:style w:type="paragraph" w:styleId="H2">
    <w:name w:val="H2"/>
    <w:basedOn w:val="Normaal"/>
    <w:next w:val="Normaal"/>
    <w:qFormat/>
    <w:pPr>
      <w:keepNext w:val="true"/>
      <w:outlineLvl w:val="2"/>
    </w:pPr>
    <w:rPr>
      <w:b/>
      <w:sz w:val="36"/>
    </w:rPr>
  </w:style>
  <w:style w:type="paragraph" w:styleId="Preformatted">
    <w:name w:val="Preformatted"/>
    <w:basedOn w:val="Norma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8:30:00Z</dcterms:created>
  <dc:creator>Robert van der Bruggen</dc:creator>
  <dc:description/>
  <dc:language>en-US</dc:language>
  <cp:lastModifiedBy>Robert en Sandra</cp:lastModifiedBy>
  <cp:lastPrinted>2007-05-02T20:27:00Z</cp:lastPrinted>
  <dcterms:modified xsi:type="dcterms:W3CDTF">2007-07-06T11:40:00Z</dcterms:modified>
  <cp:revision>3</cp:revision>
  <dc:subject/>
  <dc:title>"The Final Tour" (2006)</dc:title>
</cp:coreProperties>
</file>