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’Round the Fire" tour (1995-1996)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296"/>
        <w:gridCol w:w="2448"/>
        <w:gridCol w:w="3204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5: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27 Oktobe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tinihal.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Okto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tini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osendaa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ysdream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hoy'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olle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Ijssel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rst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aco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rnhe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ijn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gnu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’t Spa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urs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ngelo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po Cent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ray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ureel Centrum De Beejekurf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tsheuve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Werf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pocentrum FEC.</w:t>
            </w:r>
          </w:p>
        </w:tc>
      </w:tr>
    </w:tbl>
    <w:p>
      <w:pPr>
        <w:pStyle w:val="Normal"/>
        <w:rPr/>
      </w:pPr>
      <w:r>
        <w:rPr/>
        <w:t>*) Optreden buiten de officiële tour</w:t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296"/>
        <w:gridCol w:w="2448"/>
        <w:gridCol w:w="3204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6: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venter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kkerkerk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enendaa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mpegie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gei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gein's Bussiness Cent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peldoor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Orpheu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nietenhof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nietenhof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tten-Leur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Nobela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Trefpu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sterda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A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</w:tbl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  <w:t>*) Optreden buiten de officiële tour</w:t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2"/>
        <w:rPr/>
      </w:pPr>
      <w:r>
        <w:rPr/>
        <w:t>"’Round the Fire" tour (1995-1996) vervolg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296"/>
        <w:gridCol w:w="2448"/>
        <w:gridCol w:w="3204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6: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eda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hassé Theat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Veld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Zijveld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ttard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. Centrum Stads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lo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verwijk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Nieuwe Slof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erkrade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Rodahal. 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inschot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link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ssu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’t Span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April 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inschot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centrum de Vaar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etinche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Amphio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trecht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uziekcentrum Vreden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eenwijk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enth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de Muzev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melo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Hotel Almelo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elhe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ijswijk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ijswijkse 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kmaar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s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kmaar 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s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loord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’t Voorhui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ampanj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versu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Gooiland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Het Park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Het Park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urne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ntse 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rneveld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luwe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de Lawe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de Lawe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jdrecht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rveld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lburg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stelbeers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es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eelandhalle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um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lburg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da 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hassé Theater. Opnamen Symp.Nig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da 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hassé Theater. Opnamen Symp.Nig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Jul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e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theater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Jul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rten</w:t>
            </w:r>
          </w:p>
        </w:tc>
        <w:tc>
          <w:tcPr>
            <w:tcW w:w="32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</w:tbl>
    <w:p>
      <w:pPr>
        <w:pStyle w:val="Normal"/>
        <w:rPr/>
      </w:pPr>
      <w:r>
        <w:rPr/>
        <w:t>*) Optreden buiten de officiële tour</w:t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1:57:00Z</dcterms:created>
  <dc:creator>Robert L.J.P. van der Bruggen</dc:creator>
  <dc:description/>
  <dc:language>en-US</dc:language>
  <cp:lastModifiedBy>Robert L.J.P. van der Bruggen</cp:lastModifiedBy>
  <cp:lastPrinted>2000-08-31T23:07:00Z</cp:lastPrinted>
  <dcterms:modified xsi:type="dcterms:W3CDTF">2001-09-18T13:22:00Z</dcterms:modified>
  <cp:revision>5</cp:revision>
  <dc:subject/>
  <dc:title>1995-1996</dc:title>
</cp:coreProperties>
</file>