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6: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imui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Spa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ffelt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kkinga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nt (NOP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lheez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udorp-Alkmaa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e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rl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ome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ennishal de Pa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ekam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smal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ekend-V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oosbroe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ncing Lunenbur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urn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enhoo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evor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ur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k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eka van 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erbor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BC 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end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oenen (Gld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 Centrum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iahou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olenda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 Europaplein (20 JARIG JUBILEUM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um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rtm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 (TV-opnamen special Heartbreake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iens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stelro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rouwershoev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urn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 achter zaal Verbrugg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alsme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il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iet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rgen op Zo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ity Centrum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he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Rheto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lden-Ber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hallen van autobedrijf Ghi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"BZN 20 jaar - Heartbreaker" tour (1986-1987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6: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7 oktober AMERSFOORT Stadshal de Flint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8 oktober GRONINGEN Evenementenhal.*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19 oktober GRONINGEN Evenementenhal.*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4 oktober ZUTPHEN Concertzaal de Hansa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5 oktober ZWOLLE De Ijssel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nderdag 30 oktober IJMUIDEN Schouwburg Vels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31 oktober IJMUIDEN Schouwburg Vels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 November WERVERSHOOF De Dars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8 November ROTTERDAM Sportcomplex AHOY.*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5 November LICHTENVOORDE Hameland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2 November LEEUWARDEN De Frieslandhallen.*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8 November ZAANDAM De Speeldoos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9 November EINDHOVEN Jubileum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2 December HILLEGOM Treslon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3 December ZWAAGWESTEINDE Evenementen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9 December ROOSENDAAL De Leysdream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0 December SLAGHAREN De Bonte Wever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21 December BORNE Beslot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nsdag 23 December OLDENZAAL Jumbo Dancin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ijdag 26 December TUITJEHORN Sporthal Harenkarspel. 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7 December MARUM De Kruiswe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Een sterretje achter een concert betekent dat tijdens dit concert de live-nummers zijn </w:t>
      </w:r>
    </w:p>
    <w:p>
      <w:pPr>
        <w:pStyle w:val="Normal"/>
        <w:rPr/>
      </w:pPr>
      <w:r>
        <w:rPr/>
        <w:t xml:space="preserve">opgenomen voor het album "BZN LIVE-20 Jaar"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/>
        <w:t>“</w:t>
      </w:r>
      <w:r>
        <w:rPr/>
        <w:t>BZN 20 jaar" tour (1986-1987) vervolg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987: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3 Januari NAALDWIJK Bloemenveiling Westland. (TV Opnamen special “20 jaar live”)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4 Januari ALMELO Schouwburg De Hag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31 Januari EMMELOORD De Prinsenhof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1 Februari HIPPOLYTUSHOEF Concordia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6 Februari GORSSEL ’t Trefpunt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7 Februari IRNSUM De Twee Gemeent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8 Februari NIJMEGEN De Vereenigin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3 Februari LELYSTAD Agora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4 Februari  optie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0 Februari DRACHTEN De Lawei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1 Februari EMMEN Zuid-Oost H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7 Februari HILVERSUM Schouwburg Gooiland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8 Februari DRACHTEN Besloten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6 Maart HAARLEM Concertgebouw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7 Maart KOUDUM De Klink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nderdag 12 Maart ARNHEM Music Sacrum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3 Maart ARNHEM Music Sacrum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4 Maart NEDERWEERD Dancing Riva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0 Maart EDE De Reehorst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1 Maart WINTELRE Feesttent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22 Maart ROLDE Zaal Hofsteenge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nderdag 26 Maart LEIDEN Stadsgehoorzaal. 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27 Maart LEIDEN Stadsgehoorzaal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28 Maart TILBURG Schouwburg Tilbur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3 April NIEUWKUIJK De Ster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4 April BLOKKER De Oude Veilin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5 April BALKBRUG Zaal Takens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jdag 10 April HILLEGOM Treslong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1 April SCHARSTERBRUG ’t Anker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ndag 12 April HOOFDDORP Tenniscentrum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terdag 18 April FRANEKER De Koornbeurs.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.i.v. 25 April alle concerten afgelast i.v.m. herseninfart Carola</w:t>
            </w:r>
          </w:p>
        </w:tc>
      </w:tr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9:50:00Z</dcterms:created>
  <dc:creator>Robert L.J.P. van der Bruggen</dc:creator>
  <dc:description/>
  <dc:language>en-US</dc:language>
  <cp:lastModifiedBy>Robert L.J.P. van der Bruggen</cp:lastModifiedBy>
  <cp:lastPrinted>2000-08-31T21:58:00Z</cp:lastPrinted>
  <dcterms:modified xsi:type="dcterms:W3CDTF">2001-09-21T18:44:00Z</dcterms:modified>
  <cp:revision>9</cp:revision>
  <dc:subject/>
  <dc:title>1986-1987</dc:title>
</cp:coreProperties>
</file>