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"Crystal Gazer" tour (1989-1990)</w:t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89: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ron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mersfoor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lin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 Kampanje.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Okto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oll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ssel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osendaa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eysdream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uitjenh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Harenkarspe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November 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ostrum-Venray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HOY'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Nov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an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peeldoos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8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vers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V opnamen “Bells of Christmas”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indhov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rn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Kaatsheuv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Werf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rnh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Rijn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Dec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euwar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Frieslandh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Optreden buiten de officiële 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0: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aa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gres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assenhei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 Wasbeek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Jan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ddenme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’ Oude Beurs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sche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wentse 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Februari 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lbur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 Huik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mer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ttar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ultureel Centrum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uss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't Span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waagwesteind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venementen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reda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racht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Lawei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Februar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rPr>
          <w:sz w:val="20"/>
        </w:rPr>
      </w:pPr>
      <w:r>
        <w:rPr>
          <w:b w:val="false"/>
          <w:sz w:val="20"/>
        </w:rPr>
        <w:t>*) Optreden buiten de officiële tour</w:t>
      </w:r>
      <w:r>
        <w:br w:type="page"/>
      </w:r>
    </w:p>
    <w:p>
      <w:pPr>
        <w:pStyle w:val="H2"/>
        <w:rPr/>
      </w:pPr>
      <w:r>
        <w:rPr/>
        <w:t>"Crystal Gazer" tour (1989-1990) vervolg</w:t>
      </w:r>
    </w:p>
    <w:p>
      <w:pPr>
        <w:pStyle w:val="Normal"/>
        <w:rPr/>
      </w:pPr>
      <w:r>
        <w:rPr/>
      </w:r>
    </w:p>
    <w:tbl>
      <w:tblPr>
        <w:tblW w:w="75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1584"/>
        <w:gridCol w:w="2160"/>
        <w:gridCol w:w="3312"/>
      </w:tblGrid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3"/>
              <w:keepNext w:val="false"/>
              <w:spacing w:before="0" w:after="0"/>
              <w:outlineLvl w:val="9"/>
              <w:rPr>
                <w:lang w:eastAsia="en-US"/>
              </w:rPr>
            </w:pPr>
            <w:r>
              <w:rPr>
                <w:lang w:eastAsia="en-US"/>
              </w:rPr>
              <w:t>1990: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orss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 Trefpu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illego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9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Helder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Kampanje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0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1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aarle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mm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uzev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Bosch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aaspoo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uls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n Dullaert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lissin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1 Maart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ijmeg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certgebouw de Vereenigin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enve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shockeyhal Thialf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ederweer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abrieks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inkenszan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Stenge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otterda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esloten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eerl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iden 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tadsgehoorza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 April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age Zwaluw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jmuid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chouwburg Velsen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arnevel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Veluwehal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ijdrech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Meyer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ark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Hoor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arkschouwburg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mert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Lelystad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gora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bb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 Me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xtel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esterbork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lagharen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e Bonte Wever.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Warffum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esttent. *) 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llegom 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reslong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osterbeek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’</w:t>
            </w:r>
            <w:r>
              <w:rPr/>
              <w:t>t Veld (NH)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porthal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 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 Jun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Joure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nluch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o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 Juli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oekend-Venlo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 Sept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tie ??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 September</w:t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chtenerbrug</w:t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Feesttent. *)</w:t>
            </w:r>
          </w:p>
        </w:tc>
      </w:tr>
      <w:tr>
        <w:trPr/>
        <w:tc>
          <w:tcPr>
            <w:tcW w:w="4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Optreden buiten de officiële tour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20:38:00Z</dcterms:created>
  <dc:creator>Robert L.J.P. van der Bruggen</dc:creator>
  <dc:description/>
  <dc:language>en-US</dc:language>
  <cp:lastModifiedBy>Robert L.J.P. van der Bruggen</cp:lastModifiedBy>
  <cp:lastPrinted>2000-09-06T19:42:00Z</cp:lastPrinted>
  <dcterms:modified xsi:type="dcterms:W3CDTF">2001-09-18T14:33:00Z</dcterms:modified>
  <cp:revision>7</cp:revision>
  <dc:subject/>
  <dc:title>1989-1990</dc:title>
</cp:coreProperties>
</file>