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 xml:space="preserve">Tour 40 jaar BZN (2005/2006)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2126"/>
        <w:gridCol w:w="5103"/>
      </w:tblGrid>
      <w:tr>
        <w:trPr/>
        <w:tc>
          <w:tcPr>
            <w:tcW w:w="241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b/>
                <w:sz w:val="16"/>
                <w:lang w:eastAsia="nl-NL"/>
              </w:rPr>
              <w:t>Datum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nl-NL"/>
              </w:rPr>
            </w:pPr>
            <w:r>
              <w:rPr>
                <w:sz w:val="16"/>
                <w:lang w:eastAsia="nl-NL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b/>
                <w:sz w:val="16"/>
                <w:lang w:eastAsia="nl-NL"/>
              </w:rPr>
              <w:t>Gemeente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lang w:eastAsia="nl-NL"/>
              </w:rPr>
              <w:t>Locatie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eastAsia="nl-NL"/>
              </w:rPr>
            </w:pPr>
            <w:r>
              <w:rPr>
                <w:rFonts w:cs="Tahoma" w:ascii="Tahoma" w:hAnsi="Tahoma"/>
                <w:sz w:val="24"/>
                <w:lang w:eastAsia="nl-NL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22-10-2005 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Gronin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</w:rPr>
              <w:t>Martini Plaza</w:t>
            </w:r>
            <w:r>
              <w:rPr>
                <w:rFonts w:cs="Tahoma" w:ascii="Tahoma" w:hAnsi="Tahoma"/>
                <w:sz w:val="15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1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Enschede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uwburg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3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Schijnd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Feesttent (Besloten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5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lmere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Metropole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09-1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Bre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</w:rPr>
              <w:t>Chassé Theater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2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Snee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Cinesneek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7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rdrech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Kunstmin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8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erneuz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eldetheater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M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1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P&amp;O Ferries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ip naar Engeland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2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P&amp;O Ferries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ip van Engeland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23-1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Helmon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</w:rPr>
              <w:t>Theater 't Speelhuis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6-11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Bever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Kennemer Theater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3-12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Mepp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Ogterop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7-12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Agnietenhof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8-12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Agnietenhof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0-12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egh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De Blauwe Kei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17-1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mstelve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Schouwburg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eastAsia="nl-NL"/>
              </w:rPr>
            </w:pPr>
            <w:r>
              <w:rPr>
                <w:rFonts w:cs="Tahoma" w:ascii="Tahoma" w:hAnsi="Tahoma"/>
                <w:sz w:val="24"/>
                <w:lang w:eastAsia="nl-NL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0-01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Heerhugowaar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Waerdse Tempel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1-01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Leid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tadsgehoorzaal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6-01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inters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Storm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dstrike/>
                <w:sz w:val="15"/>
                <w:lang w:eastAsia="nl-NL"/>
              </w:rPr>
            </w:pPr>
            <w:r>
              <w:rPr>
                <w:rFonts w:cs="Tahoma" w:ascii="Tahoma" w:hAnsi="Tahoma"/>
                <w:dstrike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dstrike/>
                <w:sz w:val="15"/>
                <w:lang w:eastAsia="nl-NL"/>
              </w:rPr>
            </w:pPr>
            <w:r>
              <w:rPr>
                <w:rFonts w:cs="Tahoma" w:ascii="Tahoma" w:hAnsi="Tahoma"/>
                <w:dstrike/>
                <w:sz w:val="15"/>
                <w:lang w:eastAsia="nl-NL"/>
              </w:rPr>
              <w:t>28-01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dstrike/>
                <w:sz w:val="15"/>
                <w:lang w:eastAsia="nl-NL"/>
              </w:rPr>
            </w:pPr>
            <w:r>
              <w:rPr>
                <w:rFonts w:cs="Tahoma" w:ascii="Tahoma" w:hAnsi="Tahoma"/>
                <w:dstrike/>
                <w:sz w:val="15"/>
                <w:lang w:eastAsia="nl-NL"/>
              </w:rPr>
              <w:t>Den Haa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dstrike/>
                <w:sz w:val="15"/>
              </w:rPr>
            </w:pPr>
            <w:r>
              <w:rPr>
                <w:rFonts w:cs="Tahoma" w:ascii="Tahoma" w:hAnsi="Tahoma"/>
                <w:dstrike/>
                <w:sz w:val="15"/>
              </w:rPr>
              <w:t>Congresgebouw</w:t>
            </w:r>
            <w:r>
              <w:rPr>
                <w:rFonts w:cs="Tahoma" w:ascii="Tahoma" w:hAnsi="Tahoma"/>
                <w:sz w:val="15"/>
              </w:rPr>
              <w:t xml:space="preserve"> Verzet naar 15-04-2006 i.v.m. ziekte Carola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3-02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Kerkrade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Theater Kerkrade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04-02-2006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Oosterhou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Theater de Bussel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1-02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Egmond aan zee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Hotel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4-02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evente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uwburg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7-02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mersfoor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Stadshal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4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Haarl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Philharmonie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9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eenendaa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Lampegiet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0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Cu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Schouwburg Cuijk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7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lme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heaterhotel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1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et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mphion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2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et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mphion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30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Oss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heater de Lievekamp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31-03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enray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Schouwburg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1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Arn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Musis Sacrum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8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Steen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Meenthe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M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0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Oss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heater de Lievekamp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1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alkenbu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Holland Casino (Besloten)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5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en Haa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Congresgebouw (i.p.v. 20-01-2006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1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Hoogeve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De Tamboer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2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Nijme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</w:rPr>
              <w:t>Concertgebouw De Vereeniging</w:t>
            </w:r>
            <w:r>
              <w:rPr>
                <w:rFonts w:cs="Tahoma" w:ascii="Tahoma" w:hAnsi="Tahoma"/>
                <w:sz w:val="15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M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4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rach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Lawei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5-04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rach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Lawei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3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Etten-Leu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De Nobelaer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5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Ud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Theater Markant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6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einum (Fr.)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Feesttent (21.30u.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0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Bre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Chassé Theater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2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Rijs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Schouwburg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13-05-2006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Roermon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</w:rPr>
              <w:t>TheaterHotel De Oranjerie</w:t>
            </w:r>
            <w:r>
              <w:rPr>
                <w:rFonts w:cs="Tahoma" w:ascii="Tahoma" w:hAnsi="Tahoma"/>
                <w:sz w:val="15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4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H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uwburg het Park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9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Eindhov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5"/>
              </w:rPr>
              <w:t>Muziekcentrum Frits Philips</w:t>
            </w:r>
            <w:r>
              <w:rPr>
                <w:rFonts w:cs="Tahoma" w:ascii="Tahoma" w:hAnsi="Tahoma"/>
                <w:sz w:val="15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0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Mechel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Feesttent St. Cecilia (21.30u.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6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Tilbu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Schouwburg Tilburg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27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Sittar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Schouwburg Geleen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30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Stadskanaa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Theater Geert Teis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W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31-05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en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De Maaspoort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2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Nes (Ameland)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Feesttent (22.00u.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3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an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Zaantheater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6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Rotter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Nieuwe Luxor Theater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09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Utrecht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</w:rPr>
              <w:t>Muziekcentrum Vredenburg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0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en Helde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e Kampanje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Di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3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 xml:space="preserve">Schijnde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al Spectrum (gratis 1u.15min.) presentatie Elektro Wielerploeg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17-06-2006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Hardenbe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5"/>
                <w:lang w:eastAsia="nl-NL"/>
              </w:rPr>
            </w:pPr>
            <w:r>
              <w:rPr>
                <w:rFonts w:cs="Tahoma" w:ascii="Tahoma" w:hAnsi="Tahoma"/>
                <w:sz w:val="15"/>
                <w:lang w:eastAsia="nl-NL"/>
              </w:rPr>
              <w:t>Evenementenhal (21.00u.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273" w:right="127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">
    <w:name w:val="Norma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nl-NL" w:eastAsia="nl-NL" w:bidi="hi-IN"/>
    </w:rPr>
  </w:style>
  <w:style w:type="paragraph" w:styleId="H2">
    <w:name w:val="H2"/>
    <w:basedOn w:val="Normaal"/>
    <w:next w:val="Normaal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al"/>
    <w:next w:val="Normaal"/>
    <w:qFormat/>
    <w:pPr>
      <w:keepNext w:val="true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2:14:00Z</dcterms:created>
  <dc:creator>Robert van der Bruggen</dc:creator>
  <dc:description/>
  <dc:language>en-US</dc:language>
  <cp:lastModifiedBy>Robert van der Bruggen</cp:lastModifiedBy>
  <cp:lastPrinted>2006-05-04T23:00:00Z</cp:lastPrinted>
  <dcterms:modified xsi:type="dcterms:W3CDTF">2006-05-04T21:02:00Z</dcterms:modified>
  <cp:revision>5</cp:revision>
  <dc:subject/>
  <dc:title>“Nieuwe” Tour (2004/2005)</dc:title>
</cp:coreProperties>
</file>