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Horizon" tour (1990-1991)</w:t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0: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lin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lf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rthal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enve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Span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ssel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gn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’t Spa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ud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andobb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tsheuv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erf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uzev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kmaa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kmaa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ij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riesland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rn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Optreden buiten de officiële tou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”</w:t>
      </w:r>
      <w:r>
        <w:rPr>
          <w:b/>
          <w:sz w:val="36"/>
        </w:rPr>
        <w:t>Horizon" tour (1990-1991) vervol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1: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nschop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osrand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trech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eden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ieuwen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ourcy Centre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verwijk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rte Mark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ingedam 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agwestein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 Trefpu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 Trefpu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dsschouwburg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dsschouwburg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kanaa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ert Tei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s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ievekamp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erkra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oda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peldo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Orpheu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iss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askenbur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lo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Hagen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nietenhof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ampanj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ampanj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nevel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luwe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lysta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ora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ark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ark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degra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orthoeve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degra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orthoeve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elh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Optreden buiten de officiële tour 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”</w:t>
      </w:r>
      <w:r>
        <w:rPr>
          <w:b/>
          <w:sz w:val="36"/>
        </w:rPr>
        <w:t>Horizon" tour (1990-1991) vervolg</w:t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1: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lvega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jdrech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yer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eve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ircustheater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rff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ekang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lheez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ohannesburg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ndard Bank Arena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ohannesburg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ndard Bank Arena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pstad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od Hope Centre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pstad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od Hope Centre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loemfontein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and du Plessis Theatre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retoria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omentum Arena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Juli 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retoria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omentum Arena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loemfontein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and du Plessis Theatre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ort Elizabeth (ZA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door Centre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Sept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Sept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chtenerbru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Sept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ss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ianta-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Sept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endam 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 t.b.v. 25 jarig jubileum 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Optreden buiten de officiële tour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40:00Z</dcterms:created>
  <dc:creator>Robert L.J.P. van der Bruggen</dc:creator>
  <dc:description/>
  <dc:language>en-US</dc:language>
  <cp:lastModifiedBy>Robert L.J.P. van der Bruggen</cp:lastModifiedBy>
  <cp:lastPrinted>2000-09-06T19:42:00Z</cp:lastPrinted>
  <dcterms:modified xsi:type="dcterms:W3CDTF">2001-09-18T11:36:00Z</dcterms:modified>
  <cp:revision>7</cp:revision>
  <dc:subject/>
  <dc:title>1990-1991</dc:title>
</cp:coreProperties>
</file>