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keepNext w:val="true"/>
        <w:spacing w:before="100" w:after="100"/>
        <w:rPr/>
      </w:pPr>
      <w:r>
        <w:rPr/>
        <w:t>"Leef je Leven" tour (2003-2004)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26"/>
        <w:gridCol w:w="1559"/>
        <w:gridCol w:w="2268"/>
        <w:gridCol w:w="5103"/>
      </w:tblGrid>
      <w:tr>
        <w:trPr/>
        <w:tc>
          <w:tcPr>
            <w:tcW w:w="198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Datum</w:t>
            </w:r>
            <w:r>
              <w:rPr>
                <w:rFonts w:cs="Tahoma" w:ascii="Tahoma" w:hAnsi="Tahoma"/>
                <w:sz w:val="16"/>
              </w:rPr>
              <w:t xml:space="preserve">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emeente</w:t>
            </w:r>
            <w:r>
              <w:rPr>
                <w:rFonts w:cs="Tahoma" w:ascii="Tahoma" w:hAnsi="Tahoma"/>
                <w:sz w:val="16"/>
              </w:rPr>
              <w:t xml:space="preserve">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Locatie</w:t>
            </w:r>
            <w:r>
              <w:rPr>
                <w:rFonts w:cs="Tahoma" w:ascii="Tahoma" w:hAnsi="Tahoma"/>
                <w:sz w:val="16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2003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o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6/10/2003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Hoofddorp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laus Partyworld (try-out)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Vr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7/10/2003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Jmuiden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tadsschouwburg Velsen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a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8/10/2003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ordrecht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e Kunstmin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Vr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4/10/2003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interswijk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Schouwburg de Storm 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a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5/10/2003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eert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Besloten 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o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3/11/2003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Heerlen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heater Heerlen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a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2/11/2003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roningen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rtiniplaza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2/12/2003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eppel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chouwburg Ogterop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a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6/12/2003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Helmond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heater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9/12/2003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Breda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hassé Theater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Vr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2/12/2003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Beverwijk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ennemer Theater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2004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2"/>
              </w:rPr>
            </w:pPr>
            <w:r>
              <w:rPr>
                <w:rFonts w:cs="Tahoma" w:ascii="Tahoma" w:hAnsi="Tahoma"/>
                <w:i/>
                <w:sz w:val="12"/>
              </w:rPr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o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5/01/2004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oetinchem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chouwburg Amphion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Vr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6/01/2004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oetinchem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chouwburg Amphion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a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17/01/2004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alsmeer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e Bloemhof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Vr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0/01/2004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orinchem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e Nieuwe Doelen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a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1/01/2004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en Haag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ederlands Congres Centrum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Vr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6/02/2004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Hoogeveen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heater de Tamboer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a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7/02/2004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orssel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’</w:t>
            </w:r>
            <w:r>
              <w:rPr>
                <w:rFonts w:cs="Tahoma" w:ascii="Tahoma" w:hAnsi="Tahoma"/>
                <w:sz w:val="16"/>
              </w:rPr>
              <w:t>t Trefpunt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o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2/02/2004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Vlaardingen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tadsgehoorzaal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Vr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3/02/2004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melo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heaterhotel Almelo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Vr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2/03/2004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ijmegen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oncertgebouw De Vereeniging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a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3/03/2004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ijmegen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oncertgebouw De Vereeniging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Vr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9/03/2004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rnhem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Musis Sacrum 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a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0/03/2004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eiden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tadsgehoorzaal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3/03/2004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???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Besloten ??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Vr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6/03/2004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teenwijk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e Meenthe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a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7/03/2004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Venray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chouwburg Venray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o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1/04/2004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aandam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aantheater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a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3/04/2004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Veenendaal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heater de Lampegiet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o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8/04/2004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en Helder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chouwburg De Kampanje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a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0/04/2004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Breda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hassé Theater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3/04/2004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iel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chouwburg Agnietenhof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o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4/04/2004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iel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chouwburg Agnietenhof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a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7/04/2004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mmen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heater de Muzeval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0/04/2004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Rotterdam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ieuwe Luxor Theater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o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1/04/2004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Rotterdam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ieuwe Luxor Theater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a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4/04/2004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indhoven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uziekcentrum Frits Philips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o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5/04/2004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indhoven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uziekcentrum Frits Philips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o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8/04/2004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Volendam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porthal Opperdam (opname van “Waanzin” met 100 fans)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trike/>
                <w:sz w:val="16"/>
              </w:rPr>
            </w:pPr>
            <w:r>
              <w:rPr>
                <w:rFonts w:cs="Tahoma" w:ascii="Tahoma" w:hAnsi="Tahoma"/>
                <w:strike/>
                <w:sz w:val="16"/>
              </w:rPr>
              <w:t>Do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trike/>
                <w:sz w:val="16"/>
              </w:rPr>
            </w:pPr>
            <w:r>
              <w:rPr>
                <w:rFonts w:cs="Tahoma" w:ascii="Tahoma" w:hAnsi="Tahoma"/>
                <w:strike/>
                <w:sz w:val="16"/>
              </w:rPr>
              <w:t>29/04/2004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trike/>
                <w:sz w:val="16"/>
              </w:rPr>
            </w:pPr>
            <w:r>
              <w:rPr>
                <w:rFonts w:cs="Tahoma" w:ascii="Tahoma" w:hAnsi="Tahoma"/>
                <w:strike/>
                <w:sz w:val="16"/>
              </w:rPr>
              <w:t>Venlo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trike/>
                <w:sz w:val="16"/>
              </w:rPr>
            </w:pPr>
            <w:r>
              <w:rPr>
                <w:rFonts w:cs="Tahoma" w:ascii="Tahoma" w:hAnsi="Tahoma"/>
                <w:strike/>
                <w:sz w:val="16"/>
              </w:rPr>
              <w:t>De Maaspoort (VERVALLEN I.V.M. STEMPROBLEMEN JAN KEIZER)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Vr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7/05/2004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ittard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tadsschouwburg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a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8/04/2004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rneuzen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cheldetheater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o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3/05/2004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Uden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heater Markant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a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5/05/2004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Hoorn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chouburg Het Park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o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6/05/2004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Hoorn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chouburg Het Park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Vr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1/05/2004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Roermond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heaterhotel De Oranjerie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a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2/05/2004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nschede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wentse Schouwburg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o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6/05/2004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rachten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e Lawei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o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7/05/2004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rachten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e Lawei 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a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9/05/2004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uijk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chouwburg Cuijk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o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0/05/2004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msterdam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rena (TROS Jubileumfeest met andere artiesten)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1/06/2004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Utrecht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uziekcentrum Vredenburg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o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3/06/2004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ilburg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chouwburg Tilburg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a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5/06/2004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Schiedam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Fortis Theater aan de Schie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o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6/06/2004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Venlo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e Maaspoort (i.p.v. 29/04/2004)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a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9/06/2004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eiteveen (nabij Emmen)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Feesttent (aanvang: 22.30u)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Vr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9/07/2004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Herten (nabij Roermond)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Feesttent (i.v.m. Havenfeesten) (aanvang 21.00u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i/>
      <w:sz w:val="16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nl-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21:03:00Z</dcterms:created>
  <dc:creator>Robert L.J.P. van der Bruggen</dc:creator>
  <dc:description/>
  <dc:language>en-US</dc:language>
  <cp:lastModifiedBy>Robert van der Bruggen</cp:lastModifiedBy>
  <cp:lastPrinted>2003-04-23T23:03:00Z</cp:lastPrinted>
  <dcterms:modified xsi:type="dcterms:W3CDTF">2004-10-29T20:14:00Z</dcterms:modified>
  <cp:revision>6</cp:revision>
  <dc:subject/>
  <dc:title>2002-2003</dc:title>
</cp:coreProperties>
</file>