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Tequila Sunset" tour (2002-2003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26"/>
        <w:gridCol w:w="1559"/>
        <w:gridCol w:w="2268"/>
        <w:gridCol w:w="5103"/>
      </w:tblGrid>
      <w:tr>
        <w:trPr/>
        <w:tc>
          <w:tcPr>
            <w:tcW w:w="198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atum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emeent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ocatie</w:t>
            </w:r>
            <w:r>
              <w:rPr>
                <w:rFonts w:cs="Tahoma" w:ascii="Tahoma" w:hAnsi="Tahoma"/>
                <w:sz w:val="16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/10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pp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Ogterop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/10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oning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tiniplaza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/11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jk en Aalbur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Alburcht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/11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laarding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gehoorzaal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/11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lbur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4/12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Agnietenhof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/12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reda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assé 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/12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verw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ennemer 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/12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ogeve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de Tambo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*) vanaf begin 2003 wordt Dirk van der Horst op het podium vervangen door John Meij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/01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etinc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Amphio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/01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etinc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Amphio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/01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n Haa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derlands Congres Centrum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/01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Agnietenhof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1/0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mster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ai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5/02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astrich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aan het Vrijthof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7/0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ilversu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Gooiland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8/0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???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esloten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/0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Jmuid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schouwburg Velse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/0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orsse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ltureel Centrum Trefpunt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/02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???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slote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7/03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indhov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ziekcentrum Frits Philips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8/03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indhov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ziekcentrum Frits Philips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Vr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/03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nschot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Klink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/03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???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eslote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/03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eid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gehoorzaal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/03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mersfoor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esloten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/03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jmeg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certgebouw De Vereenigin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/03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jmeg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certgebouw De Vereenigin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3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eerl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Heerlen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4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rnhe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usis Sacrum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9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enlo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Maaspoort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mm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de Muzeval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n Bosch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Maaspoort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trecht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ziekcentrum Vredenbur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rneuz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elde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an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an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melo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hotel Almelo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/04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Cuijk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2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ussu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’t Spant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3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osendaa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chouwburg De Kring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9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lkmaar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De Vest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or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burg Het Park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or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burg Het Park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intersw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De Storm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ittard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schouwbur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oermond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hotel De Oranjerie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7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acht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 Lawei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achte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e Lawei 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1/05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n Helder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uwburg De Kampanje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5/06/2002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kanaa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Geert Teis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r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6/06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dskanaal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heater Geert Teis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/06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reda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assé Theater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/06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enray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ultureel Centrum De Beejekurf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/06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uw Vennep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eestpaviljoen aan de hoofdweg</w:t>
            </w:r>
          </w:p>
        </w:tc>
      </w:tr>
      <w:tr>
        <w:trPr/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a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/06/2003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eldoorn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mericahal (BZN ca. 1½ uur, Jack vervangen door Cees Steur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9:55:00Z</dcterms:created>
  <dc:creator>Robert L.J.P. van der Bruggen</dc:creator>
  <dc:description/>
  <dc:language>en-US</dc:language>
  <cp:lastModifiedBy>Robert van der Bruggen</cp:lastModifiedBy>
  <cp:lastPrinted>2002-05-23T21:54:00Z</cp:lastPrinted>
  <dcterms:modified xsi:type="dcterms:W3CDTF">2003-07-06T13:39:00Z</dcterms:modified>
  <cp:revision>8</cp:revision>
  <dc:subject/>
  <dc:title>2002-2003</dc:title>
</cp:coreProperties>
</file>