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false"/>
        <w:spacing w:before="0" w:after="0"/>
        <w:outlineLvl w:val="9"/>
        <w:rPr>
          <w:lang w:val="en-US" w:eastAsia="en-US"/>
        </w:rPr>
      </w:pPr>
      <w:r>
        <w:rPr>
          <w:lang w:val="en-US" w:eastAsia="en-US"/>
        </w:rPr>
        <w:t>"A Symphonic Night 2" tour (1998-199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7"/>
        <w:gridCol w:w="1711"/>
        <w:gridCol w:w="2069"/>
        <w:gridCol w:w="5150"/>
      </w:tblGrid>
      <w:tr>
        <w:trPr/>
        <w:tc>
          <w:tcPr>
            <w:tcW w:w="2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at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wn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</w:t>
            </w:r>
          </w:p>
          <w:p>
            <w:pPr>
              <w:pStyle w:val="TextBody"/>
              <w:rPr/>
            </w:pPr>
            <w:r>
              <w:rPr/>
              <w:t>Fr</w:t>
              <w:br/>
              <w:t>Sa</w:t>
              <w:br/>
              <w:t>Th</w:t>
              <w:br/>
              <w:t>Th</w:t>
              <w:br/>
              <w:t>Sa</w:t>
              <w:br/>
              <w:t>Sa</w:t>
              <w:br/>
              <w:t>Sa</w:t>
              <w:br/>
              <w:t>Tu</w:t>
              <w:br/>
              <w:t>Fr</w:t>
              <w:br/>
              <w:t>Sa</w:t>
              <w:br/>
              <w:t>Th</w:t>
              <w:br/>
              <w:t>Fr</w:t>
              <w:br/>
              <w:t>Fr</w:t>
              <w:br/>
              <w:t>Th</w:t>
              <w:br/>
              <w:t>Sa</w:t>
              <w:br/>
              <w:t>Su</w:t>
              <w:br/>
              <w:t>We</w:t>
              <w:br/>
              <w:t>Sa</w:t>
              <w:br/>
              <w:t>Sa</w:t>
              <w:br/>
              <w:t>Sa</w:t>
              <w:br/>
              <w:t>We</w:t>
              <w:br/>
              <w:t>Fr</w:t>
              <w:br/>
              <w:t>Sa</w:t>
              <w:br/>
              <w:t>Mo</w:t>
              <w:br/>
              <w:t>Tu</w:t>
              <w:br/>
              <w:t>Fr</w:t>
              <w:br/>
              <w:t>Sa</w:t>
              <w:br/>
              <w:t>Tu</w:t>
              <w:br/>
              <w:t>Th</w:t>
              <w:br/>
              <w:t>Fr</w:t>
              <w:br/>
              <w:t>Sa</w:t>
              <w:br/>
              <w:t>Tu</w:t>
              <w:br/>
              <w:t>We</w:t>
              <w:br/>
              <w:t>Fr</w:t>
              <w:br/>
              <w:t>Sa</w:t>
              <w:br/>
              <w:t>Su</w:t>
              <w:br/>
              <w:t>Fr</w:t>
              <w:br/>
              <w:t>Sa</w:t>
              <w:br/>
              <w:t>F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  <w:br/>
              <w:t>Su</w:t>
              <w:br/>
              <w:t>Fr</w:t>
              <w:br/>
              <w:t>Sa</w:t>
              <w:br/>
              <w:t>We</w:t>
              <w:br/>
              <w:t>Fr</w:t>
              <w:br/>
              <w:t>Sa</w:t>
              <w:br/>
              <w:t>Mo</w:t>
              <w:br/>
              <w:t>Tu</w:t>
              <w:br/>
              <w:t>Sa</w:t>
              <w:br/>
              <w:t>Fr</w:t>
              <w:br/>
              <w:t>Sa</w:t>
              <w:br/>
              <w:t>Su</w:t>
              <w:br/>
              <w:t>Mo</w:t>
              <w:br/>
              <w:t>Sa</w:t>
              <w:br/>
              <w:t>Tu</w:t>
              <w:br/>
              <w:t>Wo</w:t>
              <w:br/>
              <w:t>Fr</w:t>
              <w:br/>
              <w:t>Sa</w:t>
              <w:br/>
              <w:t>Wo</w:t>
              <w:br/>
              <w:t>Fr</w:t>
              <w:br/>
              <w:t>Sa</w:t>
              <w:br/>
              <w:t>Su</w:t>
              <w:br/>
              <w:t>Sa</w:t>
              <w:br/>
              <w:t>Sa</w:t>
              <w:br/>
              <w:t>Sa</w:t>
              <w:br/>
              <w:t>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  <w:tc>
          <w:tcPr>
            <w:tcW w:w="1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10/19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/10/1998</w:t>
              <w:br/>
              <w:t>24/10/1998</w:t>
              <w:br/>
              <w:t>29/10/1998</w:t>
              <w:br/>
              <w:t>05/11/1998</w:t>
              <w:br/>
              <w:t>07/11/1998</w:t>
              <w:br/>
              <w:t>14/11/1998</w:t>
              <w:br/>
              <w:t>21/11/1998</w:t>
              <w:br/>
              <w:t>24/11/1998</w:t>
              <w:br/>
              <w:t>27/11/1998</w:t>
              <w:br/>
              <w:t>28/11/1998</w:t>
              <w:br/>
              <w:t>03/12/1998</w:t>
              <w:br/>
              <w:t>04/12/1998</w:t>
              <w:br/>
              <w:t>11/12/1998</w:t>
              <w:br/>
              <w:t>17/12/1998</w:t>
              <w:br/>
              <w:t>19/12/1998</w:t>
              <w:br/>
              <w:t>20/12/1998</w:t>
              <w:br/>
              <w:t>23/12/1998</w:t>
              <w:br/>
              <w:t>16/01/1999</w:t>
              <w:br/>
              <w:t>23/01/1999</w:t>
              <w:br/>
              <w:t>30/01/1999</w:t>
              <w:br/>
              <w:t>03/02/1999</w:t>
              <w:br/>
              <w:t>05/02/1999</w:t>
              <w:br/>
              <w:t>06/02/1999</w:t>
              <w:br/>
              <w:t>08/02/1999</w:t>
              <w:br/>
              <w:t>09/02/1999</w:t>
              <w:br/>
              <w:t>12/02/1999</w:t>
              <w:br/>
              <w:t>13/02/1999</w:t>
              <w:br/>
              <w:t>16/02/1999</w:t>
              <w:br/>
              <w:t>18/02/1999</w:t>
              <w:br/>
              <w:t>05/03/1999</w:t>
              <w:br/>
              <w:t>06/03/1999</w:t>
              <w:br/>
              <w:t>09/03/1999</w:t>
              <w:br/>
              <w:t>10/03/1999</w:t>
              <w:br/>
              <w:t>12/03/1999</w:t>
              <w:br/>
              <w:t>13/03/1999</w:t>
              <w:br/>
              <w:t>21/03/1999</w:t>
              <w:br/>
              <w:t>26/03/1999</w:t>
              <w:br/>
              <w:t>27/03/1999</w:t>
              <w:br/>
              <w:t>09/04/19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4/1999</w:t>
              <w:br/>
              <w:t>11/04/1999</w:t>
              <w:br/>
              <w:t>16/04/1999</w:t>
              <w:br/>
              <w:t>17/04/1999</w:t>
              <w:br/>
              <w:t>21/04/1999</w:t>
              <w:br/>
              <w:t>23/04/1999</w:t>
              <w:br/>
              <w:t>24/04/1999</w:t>
              <w:br/>
              <w:t>26/04/1999</w:t>
              <w:br/>
              <w:t>27/04/1999</w:t>
              <w:br/>
              <w:t>01/05/1999</w:t>
              <w:br/>
              <w:t>07/05/1999</w:t>
              <w:br/>
              <w:t>08/05/1999</w:t>
              <w:br/>
              <w:t>09/05/1999</w:t>
              <w:br/>
              <w:t>10/05/1999</w:t>
              <w:br/>
              <w:t>15/05/1999</w:t>
              <w:br/>
              <w:t>18/05/1999</w:t>
              <w:br/>
              <w:t>19/05/1999</w:t>
              <w:br/>
              <w:t>21/05/1999</w:t>
              <w:br/>
              <w:t>22/05/1999</w:t>
              <w:br/>
              <w:t>26/05/1999</w:t>
              <w:br/>
              <w:t>28/05/1999</w:t>
              <w:br/>
              <w:t>29/05/1999</w:t>
              <w:br/>
              <w:t>30/05/1999</w:t>
              <w:br/>
              <w:t>05/06/1999</w:t>
              <w:br/>
              <w:t>12/06/1999</w:t>
              <w:br/>
              <w:t>19/06/1999</w:t>
              <w:br/>
              <w:t>23/06/19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06/19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6/1999</w:t>
            </w:r>
          </w:p>
        </w:tc>
        <w:tc>
          <w:tcPr>
            <w:tcW w:w="20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roningen</w:t>
              <w:br/>
              <w:t>Groningen</w:t>
              <w:br/>
              <w:t>IJmuiden</w:t>
              <w:br/>
              <w:t>Emmen</w:t>
              <w:br/>
            </w:r>
            <w:r>
              <w:rPr>
                <w:rFonts w:cs="Arial" w:ascii="Arial" w:hAnsi="Arial"/>
                <w:b/>
                <w:sz w:val="18"/>
              </w:rPr>
              <w:t>Rotterdam</w:t>
            </w:r>
            <w:r>
              <w:rPr>
                <w:rFonts w:cs="Arial" w:ascii="Arial" w:hAnsi="Arial"/>
                <w:sz w:val="18"/>
              </w:rPr>
              <w:br/>
              <w:t>Hengelo</w:t>
              <w:br/>
              <w:t>Roosendaal</w:t>
              <w:br/>
              <w:t>Vlaardingen</w:t>
              <w:br/>
            </w:r>
            <w:r>
              <w:rPr>
                <w:rFonts w:cs="Arial" w:ascii="Arial" w:hAnsi="Arial"/>
                <w:b/>
                <w:sz w:val="18"/>
              </w:rPr>
              <w:t>Arnhem</w:t>
            </w:r>
            <w:r>
              <w:rPr>
                <w:rFonts w:cs="Arial" w:ascii="Arial" w:hAnsi="Arial"/>
                <w:sz w:val="18"/>
              </w:rPr>
              <w:br/>
              <w:t>Slagharen</w:t>
              <w:br/>
              <w:t>Sneek</w:t>
              <w:br/>
              <w:t>Almelo</w:t>
              <w:br/>
              <w:t>Zwolle</w:t>
              <w:br/>
              <w:t>Breda</w:t>
              <w:br/>
            </w:r>
            <w:r>
              <w:rPr>
                <w:rFonts w:cs="Arial" w:ascii="Arial" w:hAnsi="Arial"/>
                <w:b/>
                <w:sz w:val="18"/>
              </w:rPr>
              <w:t>Eindhoven</w:t>
            </w:r>
            <w:r>
              <w:rPr>
                <w:rFonts w:cs="Arial" w:ascii="Arial" w:hAnsi="Arial"/>
                <w:sz w:val="18"/>
              </w:rPr>
              <w:br/>
              <w:t>Kaatsheuvel</w:t>
              <w:br/>
            </w:r>
            <w:r>
              <w:rPr>
                <w:rFonts w:cs="Arial" w:ascii="Arial" w:hAnsi="Arial"/>
                <w:b/>
                <w:sz w:val="18"/>
              </w:rPr>
              <w:t>Utrecht</w:t>
            </w:r>
            <w:r>
              <w:rPr>
                <w:rFonts w:cs="Arial" w:ascii="Arial" w:hAnsi="Arial"/>
                <w:sz w:val="18"/>
              </w:rPr>
              <w:br/>
              <w:t>Amsterdam</w:t>
              <w:br/>
              <w:t>Den Haag</w:t>
              <w:br/>
              <w:t>Hilversum</w:t>
              <w:br/>
              <w:t>Enschede</w:t>
              <w:br/>
              <w:t>Sittard</w:t>
              <w:br/>
              <w:t>Nieuwegein</w:t>
              <w:br/>
              <w:t>Leeuwarden</w:t>
              <w:br/>
              <w:t>Leeuwarden</w:t>
              <w:br/>
              <w:t>Gorssel</w:t>
              <w:br/>
              <w:t>Bussum</w:t>
              <w:br/>
              <w:t>Amstelveen</w:t>
              <w:br/>
              <w:t>Doetinchem</w:t>
              <w:br/>
              <w:t>Dronten</w:t>
              <w:br/>
              <w:t>Haarlem</w:t>
              <w:br/>
              <w:t>Zaandam</w:t>
              <w:br/>
              <w:t>Zaandam</w:t>
              <w:br/>
              <w:t>Steenwijk</w:t>
              <w:br/>
              <w:t>Etten-Leur</w:t>
              <w:br/>
              <w:t>Kerkrade</w:t>
              <w:br/>
              <w:t>Winschoten</w:t>
              <w:br/>
              <w:t>Delft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lo</w:t>
              <w:br/>
              <w:t>Breda</w:t>
              <w:br/>
              <w:t>Leiden</w:t>
              <w:br/>
              <w:t>Den Bosch</w:t>
              <w:br/>
              <w:t>Utrecht</w:t>
              <w:br/>
              <w:t>Hoogeveen</w:t>
              <w:br/>
              <w:t>Hulst</w:t>
              <w:br/>
              <w:t>Scheveningen</w:t>
              <w:br/>
              <w:t>Apeldoorn</w:t>
              <w:br/>
              <w:t>Den Helder</w:t>
              <w:br/>
              <w:t>Nijmegen</w:t>
              <w:br/>
              <w:t>Nijmegen</w:t>
              <w:br/>
              <w:t>Hoorn</w:t>
              <w:br/>
              <w:t>Hoorn</w:t>
              <w:br/>
              <w:t>Maastricht</w:t>
              <w:br/>
              <w:t>Drachten</w:t>
              <w:br/>
              <w:t>Drachten</w:t>
              <w:br/>
              <w:t>Roermond</w:t>
              <w:br/>
              <w:t>Venray</w:t>
              <w:br/>
              <w:t>Alkmaar</w:t>
              <w:br/>
              <w:t>Heerlen</w:t>
              <w:br/>
              <w:t>Tilburg</w:t>
              <w:br/>
              <w:t>Tilburg</w:t>
              <w:br/>
              <w:t>Uden</w:t>
              <w:br/>
              <w:t>Leek</w:t>
              <w:br/>
              <w:t>Nuenen</w:t>
              <w:br/>
              <w:t>Ass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astrich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gelen</w:t>
            </w:r>
          </w:p>
        </w:tc>
        <w:tc>
          <w:tcPr>
            <w:tcW w:w="5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v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rtinihal</w:t>
              <w:br/>
              <w:t>Martinihal</w:t>
              <w:br/>
              <w:t>Stadsschouwburg Velsen</w:t>
              <w:br/>
              <w:t>Theater De Muzeval</w:t>
              <w:br/>
              <w:t xml:space="preserve">AHOY' </w:t>
            </w:r>
            <w:r>
              <w:rPr>
                <w:rFonts w:cs="Arial" w:ascii="Arial" w:hAnsi="Arial"/>
                <w:sz w:val="18"/>
                <w:vertAlign w:val="superscript"/>
              </w:rPr>
              <w:t>1) met koor en orkest</w:t>
            </w:r>
            <w:r>
              <w:rPr>
                <w:rFonts w:cs="Arial" w:ascii="Arial" w:hAnsi="Arial"/>
                <w:sz w:val="18"/>
              </w:rPr>
              <w:br/>
              <w:t>Expo Center</w:t>
              <w:br/>
              <w:t>De Leysdream</w:t>
              <w:br/>
              <w:t>Stadsgehoorzaal</w:t>
              <w:br/>
              <w:t xml:space="preserve">De Rijnhal </w:t>
            </w:r>
            <w:r>
              <w:rPr>
                <w:rFonts w:cs="Arial" w:ascii="Arial" w:hAnsi="Arial"/>
                <w:sz w:val="18"/>
                <w:vertAlign w:val="superscript"/>
              </w:rPr>
              <w:t>1) met koor en orkest</w:t>
            </w:r>
            <w:r>
              <w:rPr>
                <w:rFonts w:cs="Arial" w:ascii="Arial" w:hAnsi="Arial"/>
                <w:sz w:val="18"/>
              </w:rPr>
              <w:br/>
              <w:t>De Bonte Wever</w:t>
              <w:br/>
              <w:t>Amicitia Theater</w:t>
              <w:br/>
              <w:t>Theater Hotel Almelo</w:t>
              <w:br/>
              <w:t>IJsselhal</w:t>
              <w:br/>
              <w:t>Chassé Theater</w:t>
              <w:br/>
              <w:t xml:space="preserve">Beursgebouw </w:t>
            </w:r>
            <w:r>
              <w:rPr>
                <w:rFonts w:cs="Arial" w:ascii="Arial" w:hAnsi="Arial"/>
                <w:sz w:val="18"/>
                <w:vertAlign w:val="superscript"/>
              </w:rPr>
              <w:t>1) met koor en orkest</w:t>
            </w:r>
            <w:r>
              <w:rPr>
                <w:rFonts w:cs="Arial" w:ascii="Arial" w:hAnsi="Arial"/>
                <w:sz w:val="18"/>
              </w:rPr>
              <w:br/>
              <w:t>De Werft</w:t>
              <w:br/>
              <w:t xml:space="preserve">Jaarbeurs </w:t>
            </w:r>
            <w:r>
              <w:rPr>
                <w:rFonts w:cs="Arial" w:ascii="Arial" w:hAnsi="Arial"/>
                <w:sz w:val="18"/>
                <w:vertAlign w:val="superscript"/>
              </w:rPr>
              <w:t>1) met koor en orkest</w:t>
            </w:r>
            <w:r>
              <w:rPr>
                <w:rFonts w:cs="Arial" w:ascii="Arial" w:hAnsi="Arial"/>
                <w:sz w:val="18"/>
              </w:rPr>
              <w:br/>
              <w:t>Amsterdam RAI</w:t>
              <w:br/>
              <w:t>Ned. Congresgebouw</w:t>
              <w:br/>
              <w:t>Schouwburg Gooiland</w:t>
              <w:br/>
              <w:t>Twentse Schouwburg</w:t>
              <w:br/>
              <w:t>Stadsschouwburg</w:t>
              <w:br/>
              <w:t>Merwestein</w:t>
              <w:br/>
              <w:t>Schouwburg De Harmonie</w:t>
              <w:br/>
              <w:t>Schouwburg De Harmonie</w:t>
              <w:br/>
              <w:t>Cultureel Centrum Trefpunt</w:t>
              <w:br/>
              <w:t>Theater 't Spant</w:t>
              <w:br/>
              <w:t>Schouwburg Amstelveen</w:t>
              <w:br/>
              <w:t>Schouwburg Amphion</w:t>
              <w:br/>
              <w:t>Cultureel Centrum De Meerpaal</w:t>
              <w:br/>
              <w:t>Concertgebouw Haarlem</w:t>
              <w:br/>
              <w:t>Zaantheater</w:t>
              <w:br/>
              <w:t>Zaantheater</w:t>
              <w:br/>
              <w:t>De Meenthe</w:t>
              <w:br/>
              <w:t>Theater De Nobelaer</w:t>
              <w:br/>
              <w:t>Rodahal</w:t>
              <w:br/>
              <w:t>De Klinker</w:t>
              <w:br/>
              <w:t>Aula Per. Ver. Prometheus</w:t>
              <w:br/>
              <w:t>Priva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Maaspoort</w:t>
              <w:br/>
              <w:t>Chassé Theater</w:t>
              <w:br/>
              <w:t>Stadsgehoorzaal</w:t>
              <w:br/>
              <w:t>De Maaspoort</w:t>
              <w:br/>
              <w:t>Muziekcentrum Vredenburg</w:t>
              <w:br/>
              <w:t>Cultureel Centrum De Tamboer</w:t>
              <w:br/>
              <w:t>Den Dullaert Hal</w:t>
              <w:br/>
              <w:t>Circustheater</w:t>
              <w:br/>
              <w:t>Schouwburg Orpheus</w:t>
              <w:br/>
              <w:t>Schouwburg De Kampanje</w:t>
              <w:br/>
              <w:t>De Vereeniging</w:t>
              <w:br/>
              <w:t>De Vereeniging</w:t>
              <w:br/>
              <w:t>Schouwburg Het Park</w:t>
              <w:br/>
              <w:t>Schouwburg Het Park (cancelled)</w:t>
              <w:br/>
              <w:t>Theater Aan het Vrijthof (cancelled)</w:t>
              <w:br/>
              <w:t>Schouwburg De Lawei</w:t>
              <w:br/>
              <w:t>Schouwburg De Lawei</w:t>
              <w:br/>
              <w:t>De Oranjerie</w:t>
              <w:br/>
              <w:t>Cultureel Centrum De Beejekurf</w:t>
              <w:br/>
              <w:t>Cultureel Centrum De Vest</w:t>
              <w:br/>
              <w:t>Stadsschouwburg Heerlen</w:t>
              <w:br/>
              <w:t>Schouwburg Tilburg</w:t>
              <w:br/>
              <w:t>Schouwburg Tilburg</w:t>
              <w:br/>
              <w:t>Theater Markant</w:t>
              <w:br/>
              <w:t>Evenementenhal</w:t>
              <w:br/>
              <w:t>Openlucht V.v.Goghplein (gratis)</w:t>
              <w:br/>
              <w:t>Openlucht Centrum (grati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ater aan het Vrijtho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nluchttheater Den Doolhof</w:t>
            </w:r>
          </w:p>
        </w:tc>
      </w:tr>
    </w:tbl>
    <w:p>
      <w:pPr>
        <w:pStyle w:val="H2"/>
        <w:spacing w:before="100" w:after="100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  <w:br/>
      </w:r>
    </w:p>
    <w:sectPr>
      <w:type w:val="nextPage"/>
      <w:pgSz w:w="11906" w:h="16838"/>
      <w:pgMar w:left="1273" w:right="127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6:05:00Z</dcterms:created>
  <dc:creator>Robert van der Bruggen</dc:creator>
  <dc:description/>
  <dc:language>en-US</dc:language>
  <cp:lastModifiedBy>Robert L.J.P. van der Bruggen</cp:lastModifiedBy>
  <cp:lastPrinted>1999-08-21T16:35:00Z</cp:lastPrinted>
  <dcterms:modified xsi:type="dcterms:W3CDTF">2001-09-18T13:39:00Z</dcterms:modified>
  <cp:revision>10</cp:revision>
  <dc:subject/>
  <dc:title>1998-1999</dc:title>
</cp:coreProperties>
</file>