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“</w:t>
      </w:r>
      <w:r>
        <w:rPr>
          <w:lang w:eastAsia="en-US"/>
        </w:rPr>
        <w:t>Endless Dream” tour (1988-1989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40"/>
        <w:gridCol w:w="2592"/>
        <w:gridCol w:w="2916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8: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rnhe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ijn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olenda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Opperdam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ngelo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huis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oll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ssel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oll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ssel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hoy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November 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sterda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ichtenvoord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enniscentr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irl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park de Haspe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ek (L)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ege 't Edele Ros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peldoor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rica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iesland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iesland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osendaal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eysdream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rn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Evenementenhal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gres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gresgebou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Optreden buiten de officiële tour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40"/>
        <w:gridCol w:w="2592"/>
        <w:gridCol w:w="2916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9: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sterda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rré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uzev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ussu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't Span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aagwesteind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sched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sched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issing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aneker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oornbeurs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Trefpu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lystad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gora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oudu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link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rtgebouw de Vereenigin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Optreden buiten de officiële tour</w:t>
      </w:r>
      <w:r>
        <w:br w:type="page"/>
      </w:r>
    </w:p>
    <w:p>
      <w:pPr>
        <w:pStyle w:val="H2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“</w:t>
      </w:r>
      <w:r>
        <w:rPr>
          <w:lang w:eastAsia="en-US"/>
        </w:rPr>
        <w:t>Endless Dream” tour (1988-1989) vervolg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73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40"/>
        <w:gridCol w:w="2592"/>
        <w:gridCol w:w="2916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9: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't Park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't Park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't Park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utigehag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st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Hooiberg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ambeek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r 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t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Dullaert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kanaal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ert Teis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eenwijk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enth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uidlar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rins Bernardhoev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lburg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lburg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April 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lden-Panning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inche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venter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verdal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jdrecht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yer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erselo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lsward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mer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tropole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y-Echt (L)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undert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raggenbrug (N.O.P.)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them (U)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mmer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inkel (NH)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tie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ussu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tie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ud Vossemeer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lheez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osternijkerk 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alkenburg (L)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ekend-Venlo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Juli 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iezenve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eveningen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ircustheater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rneveld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eluwehal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our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theater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loemendaal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theater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AKANTIE-----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lde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chtenerbrug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eyel</w:t>
            </w:r>
          </w:p>
        </w:tc>
        <w:tc>
          <w:tcPr>
            <w:tcW w:w="29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't Kloster. 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Optreden buiten de officiële tou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0:04:00Z</dcterms:created>
  <dc:creator>Robert L.J.P. van der Bruggen</dc:creator>
  <dc:description/>
  <dc:language>en-US</dc:language>
  <cp:lastModifiedBy>Robert L.J.P. van der Bruggen</cp:lastModifiedBy>
  <cp:lastPrinted>2000-09-25T23:00:00Z</cp:lastPrinted>
  <dcterms:modified xsi:type="dcterms:W3CDTF">2001-09-18T11:38:00Z</dcterms:modified>
  <cp:revision>5</cp:revision>
  <dc:subject/>
  <dc:title>1988-1989</dc:title>
</cp:coreProperties>
</file>