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"Congratulations" tour (1991-1992)</w:t>
      </w:r>
    </w:p>
    <w:p>
      <w:pPr>
        <w:pStyle w:val="Normal"/>
        <w:rPr/>
      </w:pPr>
      <w:r>
        <w:rPr/>
      </w:r>
    </w:p>
    <w:tbl>
      <w:tblPr>
        <w:tblW w:w="7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1584"/>
        <w:gridCol w:w="2160"/>
        <w:gridCol w:w="3312"/>
      </w:tblGrid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1: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stelrod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centrum Ferceval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andsmeer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doorcentrum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wolle 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jsselhal. 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1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ttard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Stadsschouwburg. 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osendaal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eysdream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nschop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Bosrand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nschop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Bosrand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tterda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HOY'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ussu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 xml:space="preserve">t Spant. 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mm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uzev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uitjenhor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Harenkarspe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msterda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indhov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ursgebouw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laghar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onte Wever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indhov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ursgebouw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rnhe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Rij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es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Zeelandhallen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aatsheuvel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Werf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euward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Friesland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rn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Evenementenhal.</w:t>
            </w:r>
          </w:p>
        </w:tc>
      </w:tr>
    </w:tbl>
    <w:p>
      <w:pPr>
        <w:pStyle w:val="Normal"/>
        <w:rPr/>
      </w:pPr>
      <w:r>
        <w:rPr/>
        <w:t>*) Optreden buiten de officiële t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1584"/>
        <w:gridCol w:w="2160"/>
        <w:gridCol w:w="3312"/>
      </w:tblGrid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2: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Jan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aag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gresgebouw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Jan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aag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gresgebouw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Jan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laardin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dsgehoorzaal. 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Jan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ermond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Oranjerie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Jan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lystad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gora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Jan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Utrech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eden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arle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arle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lburg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rssel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ultureel Centrum Trefpu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rssel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ultureel Centrum Trefpu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mersfoor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Flin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ieuwen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t Sourcy Center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lburg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>t Huiken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reda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schouwburg.</w:t>
            </w:r>
          </w:p>
        </w:tc>
      </w:tr>
    </w:tbl>
    <w:p>
      <w:pPr>
        <w:pStyle w:val="H2"/>
        <w:rPr>
          <w:sz w:val="20"/>
        </w:rPr>
      </w:pPr>
      <w:r>
        <w:rPr>
          <w:b w:val="false"/>
          <w:sz w:val="20"/>
        </w:rPr>
        <w:t>*) Optreden buiten de officiële tour</w:t>
      </w:r>
      <w:r>
        <w:br w:type="page"/>
      </w:r>
    </w:p>
    <w:p>
      <w:pPr>
        <w:pStyle w:val="H2"/>
        <w:rPr/>
      </w:pPr>
      <w:r>
        <w:rPr/>
        <w:t>"Congratulations" tour (1991-1992) vervolg</w:t>
      </w:r>
    </w:p>
    <w:p>
      <w:pPr>
        <w:pStyle w:val="Normal"/>
        <w:rPr/>
      </w:pPr>
      <w:r>
        <w:rPr/>
      </w:r>
    </w:p>
    <w:tbl>
      <w:tblPr>
        <w:tblW w:w="7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1584"/>
        <w:gridCol w:w="2160"/>
        <w:gridCol w:w="3312"/>
      </w:tblGrid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2: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el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gnietenhof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waagwesteind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l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dsschouwburg. 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lego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egei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tionaal Badminton Center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uls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Dullaert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lissin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Basken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riell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complex Dukdalf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iber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Pickerhal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Bosch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aspoor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Bosch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Maaspoort. 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urmerend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Purmaryn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urmerend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Purmaryn. 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melo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Hagen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eldoorn 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rburg Orpheus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erkrad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Roda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alfs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 de Vereenigin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 de Vereenigin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muid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Velsen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muid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Velsen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jnacker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geve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Tamboer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meid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ijdrech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eyer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rneveld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luwe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 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ark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ark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sched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wentse Schouwburg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elder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ampanje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kmaar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s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kmaar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s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awei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awei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awei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arsselder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lego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laghar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onte Wever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alkenburg (ZH)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ngar Vliegveld Valkenburg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gvlie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Hoogvlie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zerswoud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arffu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 “Op Roakeldais”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Jul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lokzijl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Jul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enda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Jul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hugowaard-Noord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Jul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 Waalkade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Jul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anroy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mping de Reebok. *) met Jan Buys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Jul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enhoop (Drachten)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 met Jan Buys</w:t>
            </w:r>
          </w:p>
        </w:tc>
      </w:tr>
    </w:tbl>
    <w:p>
      <w:pPr>
        <w:pStyle w:val="Normal"/>
        <w:rPr/>
      </w:pPr>
      <w:r>
        <w:rPr/>
        <w:t>*) Optreden buiten de officiële tour</w:t>
      </w:r>
    </w:p>
    <w:sectPr>
      <w:type w:val="nextPage"/>
      <w:pgSz w:w="11906" w:h="16838"/>
      <w:pgMar w:left="1273" w:right="127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21:14:00Z</dcterms:created>
  <dc:creator>Robert L.J.P. van der Bruggen</dc:creator>
  <dc:description/>
  <dc:language>en-US</dc:language>
  <cp:lastModifiedBy>Robert van der Bruggen</cp:lastModifiedBy>
  <cp:lastPrinted>2000-09-06T19:42:00Z</cp:lastPrinted>
  <dcterms:modified xsi:type="dcterms:W3CDTF">2003-06-20T18:20:00Z</dcterms:modified>
  <cp:revision>9</cp:revision>
  <dc:subject/>
  <dc:title>1991-1992</dc:title>
</cp:coreProperties>
</file>