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Eerste concerten met Carola … (1984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4337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4: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ve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utph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April 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 Niedor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rins Maurit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ntelr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oche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eg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arino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rns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wee Gemeen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eenwijkerwo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itte Paard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mel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Dij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uth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riendenkri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ll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loo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Prinsenhof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iest-Houtakk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jnack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iling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ey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Klo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jdrech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yer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lhelminaoo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lo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ud-Vosseme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paviljo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unin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. Oedenro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ulianador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berg (L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paviljo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onrij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rs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eenw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ck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erse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iess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osthuiz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lk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Take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rff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olenda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paviljo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che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morra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- 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ekend-Ven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ietmolen-Nee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oeklan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nxper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enhoo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our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nge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ordia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uin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2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Reflections” tour (1984-1985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4337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4: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iens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Ie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 (tv-opnamen Special “Reflections”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chtener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 Niedor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rins Maurits (middag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denzaal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umbo Danci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elen (L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al Geelen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uinerwo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Klo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wol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esttent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arsten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Ank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uid-Lar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Gouden Leeuw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reeniging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rvershoof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Dars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omer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l Firma Raaymaker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olle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Ijssel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l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Hofsteeng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trech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terdam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Doelen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asbrach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ndreas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ud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hugowaa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len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agtwed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rk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lk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Take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alte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eren Lamp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skoo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lorida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rns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wee Gemeen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ddenme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ude Beurs (midda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ptreden buiten de officiële tour, behalve die met (TOUR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4337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5: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arster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Ank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 Niedor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rins Maurits (middag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uid-Beyerlan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rpshui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mel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Dij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lazienave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rambru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ichtenvoor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agwestein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un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ncing De Ste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loo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rinsenhof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ppolytushoef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ordia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Trefpu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rg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laet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hugowaa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len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agtwedde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rk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vers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untdown Café (Radio opnamen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s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lk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Take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uten (optie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e Stromenland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ud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lin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Zand (NH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Jonge Pri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osterend (Fr.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osterhout (NB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rpshui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llo (optie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ili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lsteren (NB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ittenhors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l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Hofsteeng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rtsluis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Noordwesthoek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anek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orenbeur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 Niedor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rins Maurits (middag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uinerwo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ncing Klo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ke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eka van de Kruu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Ster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verda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ambee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kness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vers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rns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wee Gemeen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nhorst (bij Dalfsen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jnack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ierlingsbee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kk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rn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enve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utten (Veluwe) (optie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uidoos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jdrech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yer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llencomplex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bb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 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. Isidorushoev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6:45:00Z</dcterms:created>
  <dc:creator>Robert L.J.P. van der Bruggen</dc:creator>
  <dc:description/>
  <dc:language>en-US</dc:language>
  <cp:lastModifiedBy>Robert L.J.P. van der Bruggen</cp:lastModifiedBy>
  <cp:lastPrinted>2000-09-25T23:00:00Z</cp:lastPrinted>
  <dcterms:modified xsi:type="dcterms:W3CDTF">2001-09-21T18:53:00Z</dcterms:modified>
  <cp:revision>5</cp:revision>
  <dc:subject/>
  <dc:title>1984-1985</dc:title>
</cp:coreProperties>
</file>