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keepNext w:val="true"/>
        <w:spacing w:before="100" w:after="100"/>
        <w:rPr/>
      </w:pPr>
      <w:r>
        <w:rPr/>
        <w:t>"Out in the Blue" tour (2001)</w:t>
      </w:r>
    </w:p>
    <w:tbl>
      <w:tblPr>
        <w:tblW w:w="9358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35"/>
        <w:gridCol w:w="1597"/>
        <w:gridCol w:w="2211"/>
        <w:gridCol w:w="5115"/>
      </w:tblGrid>
      <w:tr>
        <w:trPr/>
        <w:tc>
          <w:tcPr>
            <w:tcW w:w="203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</w:rPr>
              <w:t>Datum</w:t>
            </w:r>
            <w:r>
              <w:rPr>
                <w:rFonts w:cs="Tahoma" w:ascii="Tahoma" w:hAnsi="Tahoma"/>
                <w:sz w:val="16"/>
              </w:rPr>
              <w:t xml:space="preserve">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</w:rPr>
              <w:t>Gemeente</w:t>
            </w:r>
            <w:r>
              <w:rPr>
                <w:rFonts w:cs="Tahoma" w:ascii="Tahoma" w:hAnsi="Tahoma"/>
                <w:sz w:val="16"/>
              </w:rPr>
              <w:t xml:space="preserve">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</w:rPr>
              <w:t>Locatie</w:t>
            </w:r>
            <w:r>
              <w:rPr>
                <w:rFonts w:cs="Tahoma" w:ascii="Tahoma" w:hAnsi="Tahoma"/>
                <w:sz w:val="16"/>
              </w:rPr>
              <w:t xml:space="preserve">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r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9/01/2001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evenhoven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porthal de Vlijt (besloten)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 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0/01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Amsterdam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Amsterdam RAI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Wo 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4/01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Maastricht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Theater aan het Vrijthof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o 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5/01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ittard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tadsschouwburg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 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7/01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en Haag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Nederlands Congres Centrum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r 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02/02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oetinchem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chouwburg Amphion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 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03/02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Gorssel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Cultureel Centrum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r 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09/02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Hoogeveen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Theater de Tamboer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 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0/02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Almelo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TheaterHotel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3/02/2001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Hoofddorp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laus Partyworld (special opnamen “Out in the Blue”)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o 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5/02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Cuijk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treekschouwburg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r 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6/02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Leiden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tadsgehoorzaal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 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7/02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immen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entrum De Enterij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Wo 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1/02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Bergen op Zoom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e Maagd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r 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3/02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Gorinchem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e Nieuwe Doelen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 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4/02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laardingen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tadsgehoorzaal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o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8/02/2001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oetinchem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chouwburg Amphion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Ma 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2/03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andam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antheater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i 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3/03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andam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antheater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o 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5/03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Uden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Theater Markant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 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7/03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Groningen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Martinihal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o 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2/03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IJmuiden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tadsschouwburg Velzen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r 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3/03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Hilversum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chouwburg Gooiland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 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4/03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en Bosch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e Maaspoort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o 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9/03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Heerlen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tadsschouwburg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r 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30/03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Alkmaar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chouwburg De Vest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 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31/03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lagharen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e Bonte Wever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o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5/04/2001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en Helder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chouwburg De Kampanje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r 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06/04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Nijmegen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Concertgebouw De Vereeniging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 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07/04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Emmen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Theater De Muzeval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o 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2/04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Amsterdam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e Meervaart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r 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3/04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tadskanaal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Theater Geert Teis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4/04/2001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uderkerk aan den IJssel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porthal De Drie Maenen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o 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9/04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eventer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e Leeuwenbrug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r 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0/04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Winschoten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e Klinker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 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1/04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Beverwijk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Cultureel Centrum De Nieuwe Slof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o 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6/04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enlo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e Maaspoort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r 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7/04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Tilburg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chouwburg Tilburg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 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8/04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Nijmegen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Concertgebouw De Vereeniging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Wo 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02/05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Purmerend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e Purmaryn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o 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03/05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Purmerend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e Purmaryn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o 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06/05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Hoorn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chouwburg Het Park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Ma 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07/05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Hoorn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chouwburg Het Park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Wo 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09/05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Enschede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Twentse Schouwburg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r 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1/05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Bussum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Theater 't Spant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 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2/05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enray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Cultureel Centrum De Beejekurf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Wo 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6/05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rachten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chouwburg de Lawei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o 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7/05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rachten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chouwburg de Lawei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 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9/05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Roermond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TheaterHotel de Oranjerie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Wo 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3/05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Haarlem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Concertgebouw Haarlem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6/05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Horst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erthal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Wo 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30/05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Breda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Chassé Theater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r 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01/06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oetermeer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tadstheater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 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02/06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Leeuwarden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chouwburg de Harmonie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DefinitionTerm"/>
              <w:rPr>
                <w:rFonts w:ascii="Tahoma" w:hAnsi="Tahoma" w:cs="Tahoma"/>
                <w:sz w:val="16"/>
                <w:lang w:eastAsia="en-US"/>
              </w:rPr>
            </w:pPr>
            <w:r>
              <w:rPr>
                <w:rFonts w:cs="Tahoma" w:ascii="Tahoma" w:hAnsi="Tahoma"/>
                <w:sz w:val="16"/>
                <w:lang w:eastAsia="en-US"/>
              </w:rPr>
              <w:t xml:space="preserve">Wo 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06/06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Utrecht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Muziekcentrum Vredenburg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r 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08/06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Etten-Leur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Theater Congrescentrum De Nobelaer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o 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4/06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Gouda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e Goudse Schouwburg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r 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5/06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Gouda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e Goudse Schouwburg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 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6/06/2001 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Tegelen 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Openlucht Het Doolhof 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3/06/2001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unspeet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nnishal Vrijetijdspark De Vossenberg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r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9/06/2001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orstenbosch (NB)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eesttent Gildeterrein</w:t>
            </w:r>
          </w:p>
        </w:tc>
      </w:tr>
      <w:tr>
        <w:trPr/>
        <w:tc>
          <w:tcPr>
            <w:tcW w:w="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</w:t>
            </w:r>
          </w:p>
        </w:tc>
        <w:tc>
          <w:tcPr>
            <w:tcW w:w="1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2/07/2001</w:t>
            </w:r>
          </w:p>
        </w:tc>
        <w:tc>
          <w:tcPr>
            <w:tcW w:w="2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cheveningen</w:t>
            </w:r>
          </w:p>
        </w:tc>
        <w:tc>
          <w:tcPr>
            <w:tcW w:w="5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ircus Theat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nl-NL"/>
    </w:rPr>
  </w:style>
  <w:style w:type="paragraph" w:styleId="DefinitionTerm">
    <w:name w:val="Definition Term"/>
    <w:basedOn w:val="Normal"/>
    <w:next w:val="DefinitionList"/>
    <w:qFormat/>
    <w:pPr/>
    <w:rPr>
      <w:sz w:val="24"/>
      <w:lang w:eastAsia="nl-NL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  <w:lang w:eastAsia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7:48:00Z</dcterms:created>
  <dc:creator>Robert L.J.P. van der Bruggen</dc:creator>
  <dc:description/>
  <dc:language>en-US</dc:language>
  <cp:lastModifiedBy>Robert L.J.P. van der Bruggen</cp:lastModifiedBy>
  <dcterms:modified xsi:type="dcterms:W3CDTF">2001-07-08T11:27:00Z</dcterms:modified>
  <cp:revision>7</cp:revision>
  <dc:subject/>
  <dc:title>2001</dc:title>
</cp:coreProperties>
</file>