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Sweet Dreams tour 1993-1994</w:t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Help m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Franc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primavera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Amo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e Sarà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iss and make me glow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ghts in Argentin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y number one (later in de tour kwam dit nummer na de Blues Brothers medley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ernando (Abba) (ACT: Jan Keizer als Agnetha van Abba met balletpakje en boa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ilée Hila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y sweet Drea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lues Brothers medley: (ACT: Jan en Carola als Blues Brothers met glitterkleren.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???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Peter Gunn theme (instr.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Minnie the moocher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Everyboby needs somebod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Just an illusion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wilight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un away hom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Waltzing Maria (later in deze tour kwam dit nummer los na deze medley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sany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ienvenu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y friend the wind (Demis Rousso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ong of Joy + drumsolo (7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symfonie Beethoven) (Jan Tuyp en Jan Keizer op pauken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Rose (Bette Midler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iereme Mucho (mi amor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untry medley: (allemaal zittend op krukken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Baby ain’t it fine (??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ing of fire (Johnny Cash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Apple Jack (Dolly Parton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Jambalya (on the bayou) (The carpenters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ank God, I’m a country boy (John Denver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t happened 25 years ago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Yepp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18:00Z</dcterms:created>
  <dc:creator>Robert van der Bruggen</dc:creator>
  <dc:description/>
  <dc:language>en-US</dc:language>
  <cp:lastModifiedBy>Robert L.J.P. van der Bruggen</cp:lastModifiedBy>
  <dcterms:modified xsi:type="dcterms:W3CDTF">2003-03-09T18:47:00Z</dcterms:modified>
  <cp:revision>8</cp:revision>
  <dc:subject/>
  <dc:title>1993-1994</dc:title>
</cp:coreProperties>
</file>