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Serenade tour 1994-1995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Sevilla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Lady McCorey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Singing in the rain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Mr. D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y number o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erytime you touch (Diana Ross &amp; Julio Iglesia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an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kropol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iereme Mucho (mi amor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é Sarà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varotti medley: (ACT: Jan en Carola als Pa &amp; Ma Varotti)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Triumphal mars instrumental (Verdi)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Funiculi funicula (Pavarotti)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De opera la straviada (Verdi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Desanya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La Primavera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Twilight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Banjo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thout You (Mariah Care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story of the elfen creatur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va el amo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ong of Joy + drumsolo (7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symfonie Beethove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mazing Grace (Vera Lyn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na Mouskouri/Demis Roussos medley: (ACT: Jan Keizer als Nana en Demis)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Scimeroni (Nana Mouskouri)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Milisse Mou (Nana Mouskouri)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Schönes Mädchen aus Arcadia (Demis Roussos)</w:t>
      </w:r>
    </w:p>
    <w:p>
      <w:pPr>
        <w:pStyle w:val="Normal"/>
        <w:numPr>
          <w:ilvl w:val="0"/>
          <w:numId w:val="2"/>
        </w:numPr>
        <w:ind w:left="991" w:hanging="283"/>
        <w:rPr>
          <w:sz w:val="24"/>
        </w:rPr>
      </w:pPr>
      <w:r>
        <w:rPr>
          <w:sz w:val="24"/>
        </w:rPr>
        <w:t>Die bouzouki klang durch die sommernacht (Vicky Leandro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Memory of Billy Jo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epp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It happened 25 years a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Banjo Man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19:00Z</dcterms:created>
  <dc:creator>Robert van der Bruggen</dc:creator>
  <dc:description/>
  <dc:language>en-US</dc:language>
  <cp:lastModifiedBy>Robert van der Bruggen</cp:lastModifiedBy>
  <dcterms:modified xsi:type="dcterms:W3CDTF">2002-03-29T16:31:00Z</dcterms:modified>
  <cp:revision>6</cp:revision>
  <dc:subject/>
  <dc:title>1994</dc:title>
</cp:coreProperties>
</file>