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‘</w:t>
      </w:r>
      <w:r>
        <w:rPr>
          <w:b/>
          <w:sz w:val="32"/>
          <w:u w:val="single"/>
        </w:rPr>
        <w:t>Round the fire tour 1995-1996 (voor de pauze)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 Conquest of Paradi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hé Sarà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Wheels on fir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Help 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iereme Mucho (mi amo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can still rememb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music will never sto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ne of Us (Abba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y number on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va el amo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rabische medley: (ACT: Jan en Carola als Arabieren, met slang en mand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Arabian affair instrumental (Abdul Hassan &amp; Orchestra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Mustapha (Bob Azzam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Havah Nagilah (Jewish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n’t cry for me Argentina (Julie Covingto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Chanson d’amour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Franc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un away hom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Rockin’ the troll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old calahan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nto Domingo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i/>
        </w:rPr>
        <w:drawing>
          <wp:inline distT="0" distB="0" distL="0" distR="0">
            <wp:extent cx="57537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‘</w:t>
      </w:r>
      <w:r>
        <w:rPr>
          <w:b/>
          <w:sz w:val="32"/>
          <w:u w:val="single"/>
        </w:rPr>
        <w:t>Round the fire tour 1995-1996 (na de pauze)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ove you s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e belle ballad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i ho what a sho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usic + drumsolo (John Miles) (Jan Tuyp op pauken, Jan Keizer op bongo’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od old Volenda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xicaanse medley: (ACT: hele band als Mexicanen met hoeden, Jan met klapperpistool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comparsito instrumental (??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paloma (Freddy Quinn / BillyVaughn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Adalita (Trini Lopez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Ole Guapa instrumental (Malando)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Mexico (Les Humphries singer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t happened 25 years ag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epp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La saison Française</w:t>
      </w:r>
    </w:p>
    <w:p>
      <w:pPr>
        <w:pStyle w:val="Normal"/>
        <w:numPr>
          <w:ilvl w:val="0"/>
          <w:numId w:val="1"/>
        </w:numPr>
        <w:ind w:left="991" w:hanging="283"/>
        <w:rPr>
          <w:sz w:val="24"/>
        </w:rPr>
      </w:pPr>
      <w:r>
        <w:rPr>
          <w:sz w:val="24"/>
        </w:rPr>
        <w:t>The Banjo Man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21:20:00Z</dcterms:created>
  <dc:creator>Robert van der Bruggen</dc:creator>
  <dc:description/>
  <dc:language>en-US</dc:language>
  <cp:lastModifiedBy>Robert en Sandra</cp:lastModifiedBy>
  <dcterms:modified xsi:type="dcterms:W3CDTF">2006-12-06T21:56:00Z</dcterms:modified>
  <cp:revision>10</cp:revision>
  <dc:subject/>
  <dc:title>1995</dc:title>
</cp:coreProperties>
</file>