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Rhythm of my heart tour 1993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Amor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Wheels on fir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If I had only a chanc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é Sar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do it for you (Bryan Adams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iana Ross &amp; Surpremes medley: (ACT: Carola en Jan met pop als The Supremes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Intro You can’t hurry lov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Baby lov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Stop in the name of lov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My world is empty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You can’t hurry lov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imme gimme happines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ne for you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It takes two (Marvin Gaye &amp; Kim Western) * later in de tour vervangen door “My number One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ove’s like a rive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If I say the word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lp 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ilée Hilay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Don’t stop (Fleetwood Mac) (Niet gedurende de hele tour !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hythm of my hear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ve and let die + drumsolo (Paul McCartney) (Jan Keizer op “drumkit”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ccordeon medley: (allemaal zittend op krukken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??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Cielito Lindo (Trini Lopez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??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??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wild rover (The Dubline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friend the wind (Demis Rousso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t happened 25 years ago (ACT: Carola en Jan met leren jassen en zonnebrillen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u revoir - auf wiederseh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eppa</w:t>
      </w:r>
    </w:p>
    <w:sectPr>
      <w:type w:val="nextPage"/>
      <w:pgSz w:w="11906" w:h="16838"/>
      <w:pgMar w:left="1417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7:00Z</dcterms:created>
  <dc:creator>Robert van der Bruggen</dc:creator>
  <dc:description/>
  <dc:language>en-US</dc:language>
  <cp:lastModifiedBy>Robert en Sandra</cp:lastModifiedBy>
  <dcterms:modified xsi:type="dcterms:W3CDTF">2006-12-06T21:53:00Z</dcterms:modified>
  <cp:revision>13</cp:revision>
  <dc:subject/>
  <dc:title>1993</dc:title>
</cp:coreProperties>
</file>