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A symphonic night tour 1996-1997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 Himalay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ng of love and fait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é Sarà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Palom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Printemp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ssische medley: (ACT: Carola met bontjas, Jan als Ijsbeer in de sneeuw en dronken rus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Sabre Dance (instrumental) (Love Sculpture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Somewhere my love (Johnny Mathis, Ray Conniff, Frank Sinatra e.v.a.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Wodka (Ivan Rebroff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Kalinka (Ivan Rebroff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ma (in Ahoy’ Rotterdam met Jantje Smi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ac du connemar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nto Doming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Spagno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will we meet agai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ly Marle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ndor Pa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thali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ssische medley + drumsolo (ACT: Jan en Carola als skelet, later in de tour alleen Ja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ink Twice (Celine Dio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rst medley (alleen in Leeuwarden, Kaatsheuvel en Eindhoven)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Silent night, holy night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De herdertjes lagen bij nachten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Jingle Be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ci n’o ma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Banjo M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ingle Bells (alleen in Leeuwarden, Kaatsheuvel en Eindhoven)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21:00Z</dcterms:created>
  <dc:creator>Robert van der Bruggen</dc:creator>
  <dc:description/>
  <dc:language>en-US</dc:language>
  <cp:lastModifiedBy>Robert van der Bruggen</cp:lastModifiedBy>
  <dcterms:modified xsi:type="dcterms:W3CDTF">2003-03-02T19:38:00Z</dcterms:modified>
  <cp:revision>12</cp:revision>
  <dc:subject/>
  <dc:title>1996</dc:title>
</cp:coreProperties>
</file>