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Endless Dream tour 1988-198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in ieder geval de volgende nummers tijdens deze tour,</w:t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(volgorde kan afwijken en misschien is het overzicht niet compleet!)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ro La primavera (instrumental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els on fi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mo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un away ho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Fran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time of my life (Bill Medley &amp; Jennifer Warnes) (ACT: Jan Keizer met opblaaspop, uit de film Dirty Dancing. Gedurende de hele tour. De pop in wel van kleding gewisseld in de loop van de tour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ust an illus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y baby bl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matter of a wond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Summerti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Paradise by the dashboardlight (Meat Loaf) (ACT: Jan Keizer als Meat Loaf met lange pruik. Gedurende de hele tour.)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n Amou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primav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ro uit de Marokko special voor Marrakesh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lue ey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y heart is cry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uurdans / Fire dance instrumental (Berdien Stenberg) (ACT: In de eerste “helft” van de tour trekt Jan een groen, vuurspugend draakje over de buhne. “Later” in de tour is Jan verkleed als de zus van Berdien Stenberg: “Gerda Stenberg”. Met roze/wit balletpakje, met blonde pruik en dwarsfluit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rching 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ve the last dance for me (Ben E. King/The drifters ?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 printemps (Michel Fugain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love like yours (Ike &amp; Tina Turner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ve of the war + drumsolo (Jeff Wayne) (ACT: Jan Keizer met bruine stofjas, zwart petje, zwart brilletje en zwarte aanplaksnor, spelend op rode bongo’s en “geluiden makend” door op de jas te slaan. Gedurende de hele tour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You’ve got a friend (Carole King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ilin’ in the moonligh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ve’s like a riv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Différen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altzing Maria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2:53:00Z</dcterms:created>
  <dc:creator>Robert van der Bruggen</dc:creator>
  <dc:description/>
  <dc:language>en-US</dc:language>
  <cp:lastModifiedBy>Robert van der Bruggen</cp:lastModifiedBy>
  <dcterms:modified xsi:type="dcterms:W3CDTF">2003-03-09T18:36:00Z</dcterms:modified>
  <cp:revision>10</cp:revision>
  <dc:subject/>
  <dc:title>1988</dc:title>
</cp:coreProperties>
</file>