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A symphonic night 2 tour 1998-1999</w:t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ro “Also sprach Zarathustra” van Richard Strauss (Thema 2001: A space odysse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pêcheurs de perl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dding be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If I had only a chanc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Quiereme Mucho (mi amor)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La primavera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 xml:space="preserve">El cordob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acadiens (Michel Fugai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a Franc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élodie d'Amou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chael Jackson medley: (ACT: Jan Keizer als Michael Jackson op krukken)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Be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Billy Jean</w:t>
      </w:r>
    </w:p>
    <w:p>
      <w:pPr>
        <w:pStyle w:val="Normal"/>
        <w:numPr>
          <w:ilvl w:val="0"/>
          <w:numId w:val="2"/>
        </w:numPr>
        <w:ind w:left="849" w:hanging="283"/>
        <w:rPr/>
      </w:pPr>
      <w:r>
        <w:rPr>
          <w:color w:val="FF0000"/>
          <w:sz w:val="24"/>
        </w:rPr>
        <w:t>Beat it (slechts 1x gedaan in Groning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Que Sera (Doris Day)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anto domingo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iling (Rod Stewar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ria Mari (Mario Lanz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j’etais président (Gerard Lenorman)</w:t>
      </w:r>
    </w:p>
    <w:p>
      <w:pPr>
        <w:pStyle w:val="TextBody"/>
        <w:numPr>
          <w:ilvl w:val="0"/>
          <w:numId w:val="3"/>
        </w:numPr>
        <w:rPr/>
      </w:pPr>
      <w:r>
        <w:rPr/>
        <w:t>Mexican nigh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on't give up, don't give 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me to say goodby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Che sara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My number on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e Légionnair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If I say the words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un away home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 xml:space="preserve">Rockin’ the troll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tzing Mar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gypsy musi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Eve of the war + drumsolo (Jeff Wayn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y heart will go on (Celine Dion) </w:t>
      </w:r>
      <w:r>
        <w:rPr>
          <w:sz w:val="16"/>
        </w:rPr>
        <w:t>*niet gedaan in Den Bosch i.v.m. stemproblemen Caro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ve la v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spagno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epp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e facette mamme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anjo M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exican night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30:00Z</dcterms:created>
  <dc:creator>Robert van der Bruggen</dc:creator>
  <dc:description/>
  <dc:language>en-US</dc:language>
  <cp:lastModifiedBy>Robert van der Bruggen</cp:lastModifiedBy>
  <cp:lastPrinted>1999-01-17T14:43:00Z</cp:lastPrinted>
  <dcterms:modified xsi:type="dcterms:W3CDTF">2005-07-12T09:44:00Z</dcterms:modified>
  <cp:revision>8</cp:revision>
  <dc:subject/>
  <dc:title>1999</dc:title>
</cp:coreProperties>
</file>