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32"/>
          <w:u w:val="single"/>
        </w:rPr>
        <w:t>Pictures of Moments tour 1982-198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 recall a gypsy woman (Waylon Jenning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wilight</w:t>
        <w:tab/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r. Dan</w:t>
        <w:tab/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earlydumm</w:t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pple Jack (Dolly Parton)</w:t>
        <w:tab/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rching on</w:t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ife ain’t easy</w:t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earl’s a singer (Elkie Brook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lue eyes</w:t>
        <w:tab/>
        <w:tab/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Le Lac du Connemara (Michel Sardou) </w:t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on Amour</w:t>
        <w:tab/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 like to be in America (Leonard Bernstein / West side story)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ust say I’m hom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ucille (Kenny Rogers)</w:t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 hear you knocking (Dave Edmund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hanson d’amou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 perigial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ake me home, Country Roads (John Denver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on Luig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abre dance + drumsolo (Love sculpture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ry to me (The Rolling Stone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ut on your make-up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Dueling Banjo’s (Charlie Daniels Band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The sailormansong</w:t>
      </w:r>
    </w:p>
    <w:p>
      <w:pPr>
        <w:pStyle w:val="Normal"/>
        <w:numPr>
          <w:ilvl w:val="0"/>
          <w:numId w:val="1"/>
        </w:numPr>
        <w:ind w:left="991" w:hanging="283"/>
        <w:rPr/>
      </w:pPr>
      <w:r>
        <w:rPr>
          <w:sz w:val="24"/>
        </w:rPr>
        <w:t>I’m falling (The Beatles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The wild rover (The Dubliner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ockin’ the troll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old calaha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wilight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3:00:00Z</dcterms:created>
  <dc:creator>Robert van der Bruggen</dc:creator>
  <dc:description/>
  <dc:language>en-US</dc:language>
  <cp:lastModifiedBy>Robert van der Bruggen</cp:lastModifiedBy>
  <dcterms:modified xsi:type="dcterms:W3CDTF">2006-12-06T21:38:00Z</dcterms:modified>
  <cp:revision>10</cp:revision>
  <dc:subject/>
  <dc:title>1982</dc:title>
</cp:coreProperties>
</file>