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Congratulations tour 1991-199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I had only a cha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lp 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geliq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ke that look off your face (Marty Webb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ummernight with yo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Lac du Connemara (Michel Sardou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ove’s like a rive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If I say the word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mo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’ll miss yo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t nigh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or old Jo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Bamboleo (The gypsy kings) + Baila me + drumsolo (The Gypsy Kings) (ACT: Jan Keizer als Spanjaard met tafelkleed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y to my hear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t happened 25 years ago  (ACT: Carola en Jan met zwart leren jassen en zonnebrillen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Yep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6:00Z</dcterms:created>
  <dc:creator>Robert van der Bruggen</dc:creator>
  <dc:description/>
  <dc:language>en-US</dc:language>
  <cp:lastModifiedBy>Robert van der Bruggen</cp:lastModifiedBy>
  <dcterms:modified xsi:type="dcterms:W3CDTF">2006-01-20T12:10:00Z</dcterms:modified>
  <cp:revision>11</cp:revision>
  <dc:subject/>
  <dc:title>1991</dc:title>
</cp:coreProperties>
</file>