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32"/>
        </w:rPr>
      </w:pPr>
      <w:r>
        <w:rPr>
          <w:b/>
          <w:sz w:val="32"/>
          <w:u w:val="single"/>
        </w:rPr>
        <w:t>Maid of the mist tour 1985-1986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in ieder geval de volgende nummers tijdens deze tour,</w:t>
      </w:r>
    </w:p>
    <w:p>
      <w:pPr>
        <w:pStyle w:val="Normal"/>
        <w:rPr>
          <w:b/>
          <w:b/>
          <w:sz w:val="24"/>
        </w:rPr>
      </w:pPr>
      <w:r>
        <w:rPr>
          <w:i/>
          <w:sz w:val="32"/>
        </w:rPr>
        <w:t>(volgorde kan afwijken en het overzicht is niet compleet!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ver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like to be in America (Leonard Bernstein / West side stor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adise by the dashboardlight (Meatloaf) (Jan Keizer met blonde pruik met blauwe ban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j’etais président (Gerard Lenorma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oman in love (Barbra Steisan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eve of the war + drumsolo (Jeff Way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igen nummer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ou’re my inspir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ve’s like a riv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won’t change my lif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summerti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dy McCore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t’s go rock ’n rol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rching 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 Kronia Ekin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11:00Z</dcterms:created>
  <dc:creator>Robert van der Bruggen</dc:creator>
  <dc:description/>
  <dc:language>en-US</dc:language>
  <cp:lastModifiedBy>Robert en Sandra</cp:lastModifiedBy>
  <dcterms:modified xsi:type="dcterms:W3CDTF">2006-12-06T21:40:00Z</dcterms:modified>
  <cp:revision>14</cp:revision>
  <dc:subject/>
  <dc:title>1985</dc:title>
</cp:coreProperties>
</file>