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0 jaar BZN (Heartbreaker) tour 1986-1987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in ieder geval de volgende nummers tijdens deze tour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ro Himalay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rgarit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 j’etais président (Gerard Lenorman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ust an Illusio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reaking my heart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ut I need yo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sland in the stream (Dolly Parton &amp; Kenny Roger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’re the one that I want (John Travolta &amp; Olivia Newton-Joh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hadowmedley (instrumentaal) (Apache-FBI-Kontiki) (The Shadow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wiligh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I say the word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nd me your should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aradise by the dashboardlight (Meat Loaf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esperado (The Eagle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et’s go surfin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ove’s like a riv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eve of the war + drumsolo (Jeff Wayn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 Légionnaire (toegif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tzing Maria (toegift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drawing>
          <wp:inline distT="0" distB="0" distL="0" distR="0">
            <wp:extent cx="575373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BZN speelde in ieder geval de volgende nummers op 23 augustus 1986, tijdens hun 20 jarig-jubileumconcert in Volendam op het Europaplein.</w:t>
      </w:r>
    </w:p>
    <w:p>
      <w:pPr>
        <w:pStyle w:val="Normal"/>
        <w:rPr>
          <w:sz w:val="24"/>
        </w:rPr>
      </w:pPr>
      <w:r>
        <w:rPr>
          <w:i/>
          <w:sz w:val="32"/>
        </w:rPr>
        <w:t>(volgorde kan afwijken en het overzicht is niet compleet!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ybe someda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ain rai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i j’etais président (Gerard Lenorma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like to be in America (Leonard Bernstein / West side story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t’s dance (Chris Montez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adise by the dashboardlight (Meatloaf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Love’s like a riv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won’t change my li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i/>
          <w:sz w:val="32"/>
        </w:rPr>
        <w:t>BZN speelde wellicht ook de volgende nummers tijdens deze tour (wellicht tijdens het begin van de tour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ger of falls ?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ck 'n Roll-nummer / medley ?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ybe someda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like to be in America (Leonard Bernstein / West side stor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t’s dance (Chris Montez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lue eye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1:52:00Z</dcterms:created>
  <dc:creator>Robert van der Bruggen</dc:creator>
  <dc:description/>
  <dc:language>en-US</dc:language>
  <cp:lastModifiedBy>Robert en Sandra</cp:lastModifiedBy>
  <dcterms:modified xsi:type="dcterms:W3CDTF">2007-09-24T20:31:00Z</dcterms:modified>
  <cp:revision>12</cp:revision>
  <dc:subject/>
  <dc:title>1986</dc:title>
</cp:coreProperties>
</file>