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Pearls tour 1997-1998 (voor de pauze)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 Himalay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dding Be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palom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Wheels on fir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ibay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Portuguès (Linda de Suza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printemp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If I had only a chanc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Quiereme Mucho (mi amor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n, non rien n’a changé (The poppi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ower of love (Jennifer Rush) (niet in Groningen ?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ndle in the wind (Elton Joh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ndor Pa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t’s sail awa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  j’etais président (Gerard Lenorma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spagnola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37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b/>
          <w:sz w:val="32"/>
          <w:u w:val="single"/>
        </w:rPr>
        <w:t>Pearls tour 1997-1998 (na de pauze)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same much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ante enco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gypsy musi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na Turner medley: (ACT: Jan Keizer als Tina Turner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iver deep, mountain high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roud Mary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Drumsol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th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rst medley (alleen in Leeuwarden, Kaatsheuvel en Eindhoven)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Silent night, holy night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De herdertjes lagen bij nachten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Jingle Be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nto Doming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Banjo M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edding Be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eppa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21:00Z</dcterms:created>
  <dc:creator>Robert van der Bruggen</dc:creator>
  <dc:description/>
  <dc:language>en-US</dc:language>
  <cp:lastModifiedBy>Robert en Sandra</cp:lastModifiedBy>
  <dcterms:modified xsi:type="dcterms:W3CDTF">2006-12-06T21:56:00Z</dcterms:modified>
  <cp:revision>8</cp:revision>
  <dc:subject/>
  <dc:title>1997</dc:title>
</cp:coreProperties>
</file>