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54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i/>
          <w:sz w:val="32"/>
        </w:rPr>
        <w:t>In de volgende jaren speelde BZN onder andere de volgende nummers op hun concerten (in willekeurige volgorde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  <w:u w:val="single"/>
        </w:rPr>
        <w:t>1980 (ten tijden van single Pearlydumm)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alling in lov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lisse Mou (Nana Mouskouri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n’t break my hear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ple Jack (Dolly Parto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rching 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s acadiens (Michel Fugai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nging in the rai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la campagn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 recall a gypsy woman (Waylon Jenning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the middle (??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n amou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nly a booz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clow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arlydum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e printemps (Michel Fuga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980 (ten tijden van LP Green Valleys)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??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1981 (o.a. tijdens de 15 jarig jubileum concerten)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t’s all over now, baby blue (Bob Dyla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ne night with you (Elvis Presley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int it black (The Rolling Stone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loria (Them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tand by me (Ben E. King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ke me home, country roads (John Denver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bre Dance (Love sculptur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ple Jack (Dolly Parton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like to be in America (Leonard Bernstein / West side story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ke that look off your face (Marty Webb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lue Bayou (Linda Ronstadt)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8:29:00Z</dcterms:created>
  <dc:creator>Robert van der Bruggen</dc:creator>
  <dc:description/>
  <dc:language>en-US</dc:language>
  <cp:lastModifiedBy>Robert en Sandra</cp:lastModifiedBy>
  <dcterms:modified xsi:type="dcterms:W3CDTF">2006-12-06T21:38:00Z</dcterms:modified>
  <cp:revision>6</cp:revision>
  <dc:subject/>
  <dc:title>1980</dc:title>
</cp:coreProperties>
</file>