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u w:val="single"/>
        </w:rPr>
        <w:t>Friends tour 1981-198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hanson d’amour</w:t>
        <w:tab/>
        <w:tab/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ruins of Delphi</w:t>
        <w:tab/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 recall a gypsy woman (Waylon Jenning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r. Da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earlydumm</w:t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pple Jack</w:t>
        <w:tab/>
        <w:t>(Dolly Parton)</w:t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rching on</w:t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ilisse Mou (Nana Mouskouri)</w:t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earl’s a singer (Elkie Brooks)</w:t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on Amour</w:t>
        <w:tab/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ake me home, Country Roads (John Denver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on Luigi</w:t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 like to be in America (Leonard Bernstein / West side stor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1"/>
        </w:numPr>
        <w:ind w:left="991" w:hanging="283"/>
        <w:rPr/>
      </w:pPr>
      <w:r>
        <w:rPr>
          <w:sz w:val="24"/>
        </w:rPr>
        <w:t>Dueling Banjo’s (Charlie Daniels Band)</w:t>
      </w:r>
    </w:p>
    <w:p>
      <w:pPr>
        <w:pStyle w:val="Normal"/>
        <w:numPr>
          <w:ilvl w:val="0"/>
          <w:numId w:val="1"/>
        </w:numPr>
        <w:ind w:left="991" w:hanging="283"/>
        <w:rPr>
          <w:b/>
          <w:b/>
          <w:sz w:val="24"/>
        </w:rPr>
      </w:pPr>
      <w:r>
        <w:rPr>
          <w:sz w:val="24"/>
        </w:rPr>
        <w:t>Black velvet band (The Dubliners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Thank God, I’m a country boy (John Denver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The wild rover (The Dubliner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sailormanson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ry to me (The Rolling Stone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dy McCore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abre dance + drumsolo (Love sculpture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es acadiens (Michel Fugain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ockin’ the troll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old calaha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 like to be in America (Leonard Bernstein / West side story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old calah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2:59:00Z</dcterms:created>
  <dc:creator>Robert van der Bruggen</dc:creator>
  <dc:description/>
  <dc:language>en-US</dc:language>
  <cp:lastModifiedBy>Robert en Sandra</cp:lastModifiedBy>
  <dcterms:modified xsi:type="dcterms:W3CDTF">2006-12-06T21:19:00Z</dcterms:modified>
  <cp:revision>9</cp:revision>
  <dc:subject/>
  <dc:title>1981</dc:title>
</cp:coreProperties>
</file>