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anaf begin Carola (ongeveer april tot en met september 1984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in ieder geval de volgende nummers tijdens deze tour,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(volgorde kan afwijken en het overzicht is niet compleet!)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>zie ook lijstje bij Reflections tour, nummers zaten waarschijnlijk ook begin 1984 in de setlist …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ue Bayou (Linda Ronstad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ond D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adise by the dashboardlight (Meatloaf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I say the words (voor de pauz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l m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 won’t change my lif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rber’s rock + drumsol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Seven drunken nights (The Dubliners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Black velvet band (The Dubliners)</w:t>
      </w:r>
    </w:p>
    <w:p>
      <w:pPr>
        <w:pStyle w:val="Normal"/>
        <w:numPr>
          <w:ilvl w:val="0"/>
          <w:numId w:val="4"/>
        </w:numPr>
        <w:ind w:left="991" w:hanging="283"/>
        <w:rPr>
          <w:sz w:val="24"/>
        </w:rPr>
      </w:pPr>
      <w:r>
        <w:rPr>
          <w:sz w:val="24"/>
        </w:rPr>
        <w:t>The wild rover (The Dubliner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Reflections tour (vanaf oktober ‘84) 1984-1985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in ieder geval de volgende nummers tijdens deze tour,</w:t>
      </w:r>
    </w:p>
    <w:p>
      <w:pPr>
        <w:pStyle w:val="Normal"/>
        <w:rPr>
          <w:b/>
          <w:b/>
          <w:sz w:val="24"/>
        </w:rPr>
      </w:pPr>
      <w:r>
        <w:rPr>
          <w:i/>
          <w:sz w:val="32"/>
        </w:rPr>
        <w:t>(volgorde kan afwijken en het overzicht is niet compleet!)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zie ook lijstje van de vorige bladzijde, nummers zaten waarschijnlijk ook in de Reflections tour …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overs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town I loved so well (Kevin Collins / The Dubliner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’m on fire (Bruce Springsteen)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ue Bayou (Linda Ronstad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it the road Jack (Ray Charle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ying time (Ray Charle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 belong to the night (Ellen Fole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ne to five (Dolly Parto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aradise by the dashboardlight (Meatloaf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igen nummer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ou’re my inspir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nce d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ke Fly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won’t change my lif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ust an Illu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I say the word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hould I cr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1:00Z</dcterms:created>
  <dc:creator>Robert van der Bruggen</dc:creator>
  <dc:description/>
  <dc:language>en-US</dc:language>
  <cp:lastModifiedBy>Robert en Sandra</cp:lastModifiedBy>
  <dcterms:modified xsi:type="dcterms:W3CDTF">2006-12-06T21:54:00Z</dcterms:modified>
  <cp:revision>15</cp:revision>
  <dc:subject/>
  <dc:title>1984</dc:title>
</cp:coreProperties>
</file>